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0"/>
          <w:szCs w:val="20"/>
          <w:lang w:val="cs-CZ"/>
        </w:rPr>
        <w:t>SEZNAM SOU</w:t>
      </w:r>
      <w:r>
        <w:rPr>
          <w:rFonts w:eastAsia="Verdana" w:cs="Verdana" w:ascii="Verdana" w:hAnsi="Verdana"/>
          <w:b/>
          <w:bCs/>
          <w:sz w:val="20"/>
          <w:szCs w:val="20"/>
          <w:lang w:val="cs-CZ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  <w:lang w:val="cs-CZ"/>
        </w:rPr>
        <w:t>ADNIC ( S - JTSK</w:t>
      </w:r>
      <w:r>
        <w:rPr>
          <w:rFonts w:eastAsia="Verdana" w:cs="Verdana" w:ascii="Verdana" w:hAnsi="Verdana"/>
          <w:b w:val="false"/>
          <w:bCs w:val="false"/>
          <w:sz w:val="20"/>
          <w:szCs w:val="20"/>
          <w:lang w:val="cs-CZ"/>
        </w:rPr>
        <w:t>)</w:t>
      </w:r>
      <w:r>
        <w:rPr>
          <w:rFonts w:eastAsia="Verdana" w:cs="Verdana" w:ascii="Verdana" w:hAnsi="Verdana"/>
          <w:b w:val="false"/>
          <w:bCs w:val="false"/>
          <w:sz w:val="24"/>
          <w:szCs w:val="24"/>
          <w:lang w:val="cs-CZ"/>
        </w:rPr>
        <w:tab/>
        <w:tab/>
        <w:tab/>
        <w:tab/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8"/>
          <w:szCs w:val="18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8"/>
          <w:szCs w:val="18"/>
          <w:lang w:val="cs-CZ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.b.</w:t>
        <w:tab/>
        <w:t xml:space="preserve">       Y</w:t>
        <w:tab/>
        <w:t xml:space="preserve">                 X</w:t>
        <w:tab/>
        <w:t xml:space="preserve">            Bpv</w:t>
        <w:tab/>
        <w:t xml:space="preserve">        popis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</w:t>
        <w:tab/>
        <w:t>805658.87</w:t>
        <w:tab/>
        <w:t>1119708.39</w:t>
        <w:tab/>
        <w:t>437.7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</w:t>
        <w:tab/>
        <w:t>805659.30</w:t>
        <w:tab/>
        <w:t>1119708.61</w:t>
        <w:tab/>
        <w:t>437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</w:t>
        <w:tab/>
        <w:t>805658.56</w:t>
        <w:tab/>
        <w:t>1119709.21</w:t>
        <w:tab/>
        <w:t>437.6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</w:t>
        <w:tab/>
        <w:t>805658.99</w:t>
        <w:tab/>
        <w:t>1119709.41</w:t>
        <w:tab/>
        <w:t>437.6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</w:t>
        <w:tab/>
        <w:t>805658.94</w:t>
        <w:tab/>
        <w:t>1119710.12</w:t>
        <w:tab/>
        <w:t>437.6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</w:t>
        <w:tab/>
        <w:t>805659.42</w:t>
        <w:tab/>
        <w:t>1119710.27</w:t>
        <w:tab/>
        <w:t>437.5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</w:t>
        <w:tab/>
        <w:t>805662.48</w:t>
        <w:tab/>
        <w:t>1119717.80</w:t>
        <w:tab/>
        <w:t>437.2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</w:t>
        <w:tab/>
        <w:t>805662.93</w:t>
        <w:tab/>
        <w:t>1119717.90</w:t>
        <w:tab/>
        <w:t>437.2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9</w:t>
        <w:tab/>
        <w:t>805662.74</w:t>
        <w:tab/>
        <w:t>1119718.73</w:t>
        <w:tab/>
        <w:t>437.2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0</w:t>
        <w:tab/>
        <w:t>805663.20</w:t>
        <w:tab/>
        <w:t>1119718.86</w:t>
        <w:tab/>
        <w:t>437.2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1</w:t>
        <w:tab/>
        <w:t>805662.24</w:t>
        <w:tab/>
        <w:t>1119719.69</w:t>
        <w:tab/>
        <w:t>437.2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2</w:t>
        <w:tab/>
        <w:t>805662.75</w:t>
        <w:tab/>
        <w:t>1119719.76</w:t>
        <w:tab/>
        <w:t>437.3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3</w:t>
        <w:tab/>
        <w:t>805656.58</w:t>
        <w:tab/>
        <w:t>1119730.15</w:t>
        <w:tab/>
        <w:t>437.0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4</w:t>
        <w:tab/>
        <w:t>805656.95</w:t>
        <w:tab/>
        <w:t>1119730.25</w:t>
        <w:tab/>
        <w:t>437.0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5</w:t>
        <w:tab/>
        <w:t>805654.86</w:t>
        <w:tab/>
        <w:t>1119733.27</w:t>
        <w:tab/>
        <w:t>436.9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6</w:t>
        <w:tab/>
        <w:t>805655.17</w:t>
        <w:tab/>
        <w:t>1119733.42</w:t>
        <w:tab/>
        <w:t>436.9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</w:t>
        <w:tab/>
        <w:t>805654.34</w:t>
        <w:tab/>
        <w:t>1119734.18</w:t>
        <w:tab/>
        <w:t>436.9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</w:t>
        <w:tab/>
        <w:t>805654.64</w:t>
        <w:tab/>
        <w:t>1119734.32</w:t>
        <w:tab/>
        <w:t>436.9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9</w:t>
        <w:tab/>
        <w:t>805653.87</w:t>
        <w:tab/>
        <w:t>1119735.00</w:t>
        <w:tab/>
        <w:t>436.3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0</w:t>
        <w:tab/>
        <w:t>805654.22</w:t>
        <w:tab/>
        <w:t>1119735.04</w:t>
        <w:tab/>
        <w:t>436.4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1</w:t>
        <w:tab/>
        <w:t>805653.11</w:t>
        <w:tab/>
        <w:t>1119736.34</w:t>
        <w:tab/>
        <w:t>435.4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2</w:t>
        <w:tab/>
        <w:t>805653.37</w:t>
        <w:tab/>
        <w:t>1119736.51</w:t>
        <w:tab/>
        <w:t>435.4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3</w:t>
        <w:tab/>
        <w:t>805652.72</w:t>
        <w:tab/>
        <w:t>1119737.04</w:t>
        <w:tab/>
        <w:t>434.9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4</w:t>
        <w:tab/>
        <w:t>805652.99</w:t>
        <w:tab/>
        <w:t>1119737.15</w:t>
        <w:tab/>
        <w:t>434.9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5</w:t>
        <w:tab/>
        <w:t>805652.25</w:t>
        <w:tab/>
        <w:t>1119737.86</w:t>
        <w:tab/>
        <w:t>434.8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6</w:t>
        <w:tab/>
        <w:t>805652.49</w:t>
        <w:tab/>
        <w:t>1119738.01</w:t>
        <w:tab/>
        <w:t>434.8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7</w:t>
        <w:tab/>
        <w:t>805650.35</w:t>
        <w:tab/>
        <w:t>1119742.20</w:t>
        <w:tab/>
        <w:t>434.6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8</w:t>
        <w:tab/>
        <w:t>805649.96</w:t>
        <w:tab/>
        <w:t>1119742.32</w:t>
        <w:tab/>
        <w:t>434.5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9</w:t>
        <w:tab/>
        <w:t>805649.67</w:t>
        <w:tab/>
        <w:t>1119743.54</w:t>
        <w:tab/>
        <w:t>434.5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0</w:t>
        <w:tab/>
        <w:t>805649.27</w:t>
        <w:tab/>
        <w:t>1119743.65</w:t>
        <w:tab/>
        <w:t>434.5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1</w:t>
        <w:tab/>
        <w:t>805650.01</w:t>
        <w:tab/>
        <w:t>1119742.87</w:t>
        <w:tab/>
        <w:t>434.5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2</w:t>
        <w:tab/>
        <w:t>805650.01</w:t>
        <w:tab/>
        <w:t>1119742.87</w:t>
        <w:tab/>
        <w:t>434.9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3</w:t>
        <w:tab/>
        <w:t>805649.65</w:t>
        <w:tab/>
        <w:t>1119742.92</w:t>
        <w:tab/>
        <w:t>434.5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4</w:t>
        <w:tab/>
        <w:t>805649.65</w:t>
        <w:tab/>
        <w:t>1119742.92</w:t>
        <w:tab/>
        <w:t>434.8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5</w:t>
        <w:tab/>
        <w:t>805650.18</w:t>
        <w:tab/>
        <w:t>1119742.43</w:t>
        <w:tab/>
        <w:t>434.9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6</w:t>
        <w:tab/>
        <w:t>805649.82</w:t>
        <w:tab/>
        <w:t>1119742.51</w:t>
        <w:tab/>
        <w:t>434.8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7</w:t>
        <w:tab/>
        <w:t>805650.18</w:t>
        <w:tab/>
        <w:t>1119741.63</w:t>
        <w:tab/>
        <w:t>434.9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8</w:t>
        <w:tab/>
        <w:t>805650.54</w:t>
        <w:tab/>
        <w:t>1119741.50</w:t>
        <w:tab/>
        <w:t>434.9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9</w:t>
        <w:tab/>
        <w:t>805649.76</w:t>
        <w:tab/>
        <w:t>1119741.06</w:t>
        <w:tab/>
        <w:t>434.9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0</w:t>
        <w:tab/>
        <w:t>805649.37</w:t>
        <w:tab/>
        <w:t>1119741.16</w:t>
        <w:tab/>
        <w:t>434.8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1</w:t>
        <w:tab/>
        <w:t>805639.51</w:t>
        <w:tab/>
        <w:t>1119735.78</w:t>
        <w:tab/>
        <w:t>435.0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2</w:t>
        <w:tab/>
        <w:t>805639.10</w:t>
        <w:tab/>
        <w:t>1119735.83</w:t>
        <w:tab/>
        <w:t>435.1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3</w:t>
        <w:tab/>
        <w:t>805637.39</w:t>
        <w:tab/>
        <w:t>1119734.79</w:t>
        <w:tab/>
        <w:t>435.2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4</w:t>
        <w:tab/>
        <w:t>805637.28</w:t>
        <w:tab/>
        <w:t>1119734.92</w:t>
        <w:tab/>
        <w:t>435.2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5</w:t>
        <w:tab/>
        <w:t>805643.94</w:t>
        <w:tab/>
        <w:t>1119754.09</w:t>
        <w:tab/>
        <w:t>433.8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6</w:t>
        <w:tab/>
        <w:t>805643.51</w:t>
        <w:tab/>
        <w:t>1119754.17</w:t>
        <w:tab/>
        <w:t>433.8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7</w:t>
        <w:tab/>
        <w:t>805637.58</w:t>
        <w:tab/>
        <w:t>1119764.60</w:t>
        <w:tab/>
        <w:t>433.4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8</w:t>
        <w:tab/>
        <w:t>805638.03</w:t>
        <w:tab/>
        <w:t>1119764.58</w:t>
        <w:tab/>
        <w:t>433.5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9</w:t>
        <w:tab/>
        <w:t>805631.82</w:t>
        <w:tab/>
        <w:t>1119775.10</w:t>
        <w:tab/>
        <w:t>432.9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0</w:t>
        <w:tab/>
        <w:t>805632.27</w:t>
        <w:tab/>
        <w:t>1119775.09</w:t>
        <w:tab/>
        <w:t>432.9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1</w:t>
        <w:tab/>
        <w:t>805626.06</w:t>
        <w:tab/>
        <w:t>1119785.61</w:t>
        <w:tab/>
        <w:t>432.4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2</w:t>
        <w:tab/>
        <w:t>805626.45</w:t>
        <w:tab/>
        <w:t>1119785.60</w:t>
        <w:tab/>
        <w:t>432.4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3</w:t>
        <w:tab/>
        <w:t>805621.22</w:t>
        <w:tab/>
        <w:t>1119794.49</w:t>
        <w:tab/>
        <w:t>432.0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4</w:t>
        <w:tab/>
        <w:t>805621.46</w:t>
        <w:tab/>
        <w:t>1119794.53</w:t>
        <w:tab/>
        <w:t>432.0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5</w:t>
        <w:tab/>
        <w:t>805619.91</w:t>
        <w:tab/>
        <w:t>1119796.95</w:t>
        <w:tab/>
        <w:t>431.9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6</w:t>
        <w:tab/>
        <w:t>805620.21</w:t>
        <w:tab/>
        <w:t>1119797.06</w:t>
        <w:tab/>
        <w:t>431.9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7</w:t>
        <w:tab/>
        <w:t>805618.72</w:t>
        <w:tab/>
        <w:t>1119799.90</w:t>
        <w:tab/>
        <w:t>431.7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8</w:t>
        <w:tab/>
        <w:t>805619.02</w:t>
        <w:tab/>
        <w:t>1119800.02</w:t>
        <w:tab/>
        <w:t>431.7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9</w:t>
        <w:tab/>
        <w:t>805614.70</w:t>
        <w:tab/>
        <w:t>1119811.25</w:t>
        <w:tab/>
        <w:t>431.4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0</w:t>
        <w:tab/>
        <w:t>805614.98</w:t>
        <w:tab/>
        <w:t>1119811.31</w:t>
        <w:tab/>
        <w:t>431.4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1</w:t>
        <w:tab/>
        <w:t>805610.58</w:t>
        <w:tab/>
        <w:t>1119822.46</w:t>
        <w:tab/>
        <w:t>430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2</w:t>
        <w:tab/>
        <w:t>805610.96</w:t>
        <w:tab/>
        <w:t>1119822.60</w:t>
        <w:tab/>
        <w:t>430.6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3</w:t>
        <w:tab/>
        <w:t>805606.54</w:t>
        <w:tab/>
        <w:t>1119833.78</w:t>
        <w:tab/>
        <w:t>430.3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4</w:t>
        <w:tab/>
        <w:t>805606.87</w:t>
        <w:tab/>
        <w:t>1119833.91</w:t>
        <w:tab/>
        <w:t>430.3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5</w:t>
        <w:tab/>
        <w:t>805604.35</w:t>
        <w:tab/>
        <w:t>1119840.06</w:t>
        <w:tab/>
        <w:t>430.1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6</w:t>
        <w:tab/>
        <w:t>805604.55</w:t>
        <w:tab/>
        <w:t>1119840.46</w:t>
        <w:tab/>
        <w:t>430.1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7</w:t>
        <w:tab/>
        <w:t>805604.05</w:t>
        <w:tab/>
        <w:t>1119840.78</w:t>
        <w:tab/>
        <w:t>430.1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8</w:t>
        <w:tab/>
        <w:t>805603.72</w:t>
        <w:tab/>
        <w:t>1119840.91</w:t>
        <w:tab/>
        <w:t>430.1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9</w:t>
        <w:tab/>
        <w:t>805604.31</w:t>
        <w:tab/>
        <w:t>1119841.13</w:t>
        <w:tab/>
        <w:t>430.1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0</w:t>
        <w:tab/>
        <w:t>805603.98</w:t>
        <w:tab/>
        <w:t>1119841.27</w:t>
        <w:tab/>
        <w:t>430.1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1</w:t>
        <w:tab/>
        <w:t>805603.05</w:t>
        <w:tab/>
        <w:t>1119840.66</w:t>
        <w:tab/>
        <w:t>430.1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2</w:t>
        <w:tab/>
        <w:t>805603.28</w:t>
        <w:tab/>
        <w:t>1119841.06</w:t>
        <w:tab/>
        <w:t>430.1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3</w:t>
        <w:tab/>
        <w:t>805591.94</w:t>
        <w:tab/>
        <w:t>1119837.09</w:t>
        <w:tab/>
        <w:t>430.3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4</w:t>
        <w:tab/>
        <w:t>805591.75</w:t>
        <w:tab/>
        <w:t>1119836.59</w:t>
        <w:tab/>
        <w:t>430.3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5</w:t>
        <w:tab/>
        <w:t>805580.44</w:t>
        <w:tab/>
        <w:t>1119832.55</w:t>
        <w:tab/>
        <w:t>430.5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6</w:t>
        <w:tab/>
        <w:t>805580.68</w:t>
        <w:tab/>
        <w:t>1119832.95</w:t>
        <w:tab/>
        <w:t>430.5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7</w:t>
        <w:tab/>
        <w:t>805569.10</w:t>
        <w:tab/>
        <w:t>1119828.60</w:t>
        <w:tab/>
        <w:t>430.8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8</w:t>
        <w:tab/>
        <w:t>805569.33</w:t>
        <w:tab/>
        <w:t>1119829.02</w:t>
        <w:tab/>
        <w:t>430.7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9</w:t>
        <w:tab/>
        <w:t>805558.10</w:t>
        <w:tab/>
        <w:t>1119824.82</w:t>
        <w:tab/>
        <w:t>431.0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0</w:t>
        <w:tab/>
        <w:t>805557.82</w:t>
        <w:tab/>
        <w:t>1119824.41</w:t>
        <w:tab/>
        <w:t>431.0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1</w:t>
        <w:tab/>
        <w:t>805546.78</w:t>
        <w:tab/>
        <w:t>1119820.74</w:t>
        <w:tab/>
        <w:t>431.2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2</w:t>
        <w:tab/>
        <w:t>805546.56</w:t>
        <w:tab/>
        <w:t>1119820.30</w:t>
        <w:tab/>
        <w:t>431.2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08</w:t>
        <w:tab/>
        <w:t>805659.66</w:t>
        <w:tab/>
        <w:t>1119707.66</w:t>
        <w:tab/>
        <w:t>439.4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09</w:t>
        <w:tab/>
        <w:t>805487.79</w:t>
        <w:tab/>
        <w:t>1119878.79</w:t>
        <w:tab/>
        <w:t>428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10</w:t>
        <w:tab/>
        <w:t>805487.96</w:t>
        <w:tab/>
        <w:t>1119879.10</w:t>
        <w:tab/>
        <w:t>428.6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11</w:t>
        <w:tab/>
        <w:t>805492.99</w:t>
        <w:tab/>
        <w:t>1119865.74</w:t>
        <w:tab/>
        <w:t>428.9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12</w:t>
        <w:tab/>
        <w:t>805492.84</w:t>
        <w:tab/>
        <w:t>1119865.44</w:t>
        <w:tab/>
        <w:t>428.9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13</w:t>
        <w:tab/>
        <w:t>805493.31</w:t>
        <w:tab/>
        <w:t>1119864.88</w:t>
        <w:tab/>
        <w:t>428.7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14</w:t>
        <w:tab/>
        <w:t>805493.18</w:t>
        <w:tab/>
        <w:t>1119864.53</w:t>
        <w:tab/>
        <w:t>429.1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16</w:t>
        <w:tab/>
        <w:t>805487.63</w:t>
        <w:tab/>
        <w:t>1119879.99</w:t>
        <w:tab/>
        <w:t>428.5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17</w:t>
        <w:tab/>
        <w:t>805487.47</w:t>
        <w:tab/>
        <w:t>1119879.65</w:t>
        <w:tab/>
        <w:t>428.6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18</w:t>
        <w:tab/>
        <w:t>805486.74</w:t>
        <w:tab/>
        <w:t>1119879.65</w:t>
        <w:tab/>
        <w:t>428.6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19</w:t>
        <w:tab/>
        <w:t>805486.57</w:t>
        <w:tab/>
        <w:t>1119879.31</w:t>
        <w:tab/>
        <w:t>428.6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20</w:t>
        <w:tab/>
        <w:t>805483.78</w:t>
        <w:tab/>
        <w:t>1119878.25</w:t>
        <w:tab/>
        <w:t>428.7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21</w:t>
        <w:tab/>
        <w:t>805483.45</w:t>
        <w:tab/>
        <w:t>1119878.41</w:t>
        <w:tab/>
        <w:t>428.7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22</w:t>
        <w:tab/>
        <w:t>805472.56</w:t>
        <w:tab/>
        <w:t>1119874.01</w:t>
        <w:tab/>
        <w:t>428.9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23</w:t>
        <w:tab/>
        <w:t>805472.23</w:t>
        <w:tab/>
        <w:t>1119874.18</w:t>
        <w:tab/>
        <w:t>428.9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24</w:t>
        <w:tab/>
        <w:t>805461.31</w:t>
        <w:tab/>
        <w:t>1119869.82</w:t>
        <w:tab/>
        <w:t>429.1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25</w:t>
        <w:tab/>
        <w:t>805461.02</w:t>
        <w:tab/>
        <w:t>1119869.95</w:t>
        <w:tab/>
        <w:t>429.1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26</w:t>
        <w:tab/>
        <w:t>805460.61</w:t>
        <w:tab/>
        <w:t>1119869.56</w:t>
        <w:tab/>
        <w:t>429.1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27</w:t>
        <w:tab/>
        <w:t>805460.27</w:t>
        <w:tab/>
        <w:t>1119869.66</w:t>
        <w:tab/>
        <w:t>429.1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28</w:t>
        <w:tab/>
        <w:t>805460.30</w:t>
        <w:tab/>
        <w:t>1119869.44</w:t>
        <w:tab/>
        <w:t>428.9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29</w:t>
        <w:tab/>
        <w:t>805460.02</w:t>
        <w:tab/>
        <w:t>1119869.57</w:t>
        <w:tab/>
        <w:t>429.0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30</w:t>
        <w:tab/>
        <w:t>805460.52</w:t>
        <w:tab/>
        <w:t>1119868.89</w:t>
        <w:tab/>
        <w:t>428.9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31</w:t>
        <w:tab/>
        <w:t>805460.27</w:t>
        <w:tab/>
        <w:t>1119868.96</w:t>
        <w:tab/>
        <w:t>428.9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32</w:t>
        <w:tab/>
        <w:t>805460.09</w:t>
        <w:tab/>
        <w:t>1119869.96</w:t>
        <w:tab/>
        <w:t>428.8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33</w:t>
        <w:tab/>
        <w:t>805459.82</w:t>
        <w:tab/>
        <w:t>1119870.07</w:t>
        <w:tab/>
        <w:t>428.9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34</w:t>
        <w:tab/>
        <w:t>805459.43</w:t>
        <w:tab/>
        <w:t>1119871.05</w:t>
        <w:tab/>
        <w:t>428.8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35</w:t>
        <w:tab/>
        <w:t>805455.66</w:t>
        <w:tab/>
        <w:t>1119881.12</w:t>
        <w:tab/>
        <w:t>428.2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36</w:t>
        <w:tab/>
        <w:t>805454.97</w:t>
        <w:tab/>
        <w:t>1119882.18</w:t>
        <w:tab/>
        <w:t>428.2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37</w:t>
        <w:tab/>
        <w:t>805454.75</w:t>
        <w:tab/>
        <w:t>1119882.72</w:t>
        <w:tab/>
        <w:t>428.2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38</w:t>
        <w:tab/>
        <w:t>805454.75</w:t>
        <w:tab/>
        <w:t>1119882.72</w:t>
        <w:tab/>
        <w:t>427.9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39</w:t>
        <w:tab/>
        <w:t>805454.62</w:t>
        <w:tab/>
        <w:t>1119883.78</w:t>
        <w:tab/>
        <w:t>428.1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40</w:t>
        <w:tab/>
        <w:t>805454.94</w:t>
        <w:tab/>
        <w:t>1119883.93</w:t>
        <w:tab/>
        <w:t>428.1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41</w:t>
        <w:tab/>
        <w:t>805454.23</w:t>
        <w:tab/>
        <w:t>1119884.02</w:t>
        <w:tab/>
        <w:t>428.1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42</w:t>
        <w:tab/>
        <w:t>805454.39</w:t>
        <w:tab/>
        <w:t>1119884.32</w:t>
        <w:tab/>
        <w:t>428.0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43</w:t>
        <w:tab/>
        <w:t>805454.73</w:t>
        <w:tab/>
        <w:t>1119884.44</w:t>
        <w:tab/>
        <w:t>428.0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44</w:t>
        <w:tab/>
        <w:t>805454.05</w:t>
        <w:tab/>
        <w:t>1119883.83</w:t>
        <w:tab/>
        <w:t>428.66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45</w:t>
        <w:tab/>
        <w:t>805454.61</w:t>
        <w:tab/>
        <w:t>1119884.00</w:t>
        <w:tab/>
        <w:t>428.67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46</w:t>
        <w:tab/>
        <w:t>805453.94</w:t>
        <w:tab/>
        <w:t>1119885.51</w:t>
        <w:tab/>
        <w:t>428.1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47</w:t>
        <w:tab/>
        <w:t>805453.79</w:t>
        <w:tab/>
        <w:t>1119885.12</w:t>
        <w:tab/>
        <w:t>428.1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51</w:t>
        <w:tab/>
        <w:t>805453.27</w:t>
        <w:tab/>
        <w:t>1119885.26</w:t>
        <w:tab/>
        <w:t>428.1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52</w:t>
        <w:tab/>
        <w:t>805453.00</w:t>
        <w:tab/>
        <w:t>1119884.83</w:t>
        <w:tab/>
        <w:t>428.0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53</w:t>
        <w:tab/>
        <w:t>805452.15</w:t>
        <w:tab/>
        <w:t>1119884.50</w:t>
        <w:tab/>
        <w:t>428.0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54</w:t>
        <w:tab/>
        <w:t>805451.79</w:t>
        <w:tab/>
        <w:t>1119884.71</w:t>
        <w:tab/>
        <w:t>428.12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55</w:t>
        <w:tab/>
        <w:t>805449.07</w:t>
        <w:tab/>
        <w:t>1119883.79</w:t>
        <w:tab/>
        <w:t>428.23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56</w:t>
        <w:tab/>
        <w:t>805449.31</w:t>
        <w:tab/>
        <w:t>1119883.15</w:t>
        <w:tab/>
        <w:t>428.24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60</w:t>
        <w:tab/>
        <w:t>805467.85</w:t>
        <w:tab/>
        <w:t>1119854.58</w:t>
        <w:tab/>
        <w:t>429.8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61</w:t>
        <w:tab/>
        <w:t>805467.79</w:t>
        <w:tab/>
        <w:t>1119854.84</w:t>
        <w:tab/>
        <w:t>429.8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63</w:t>
        <w:tab/>
        <w:t>805464.16</w:t>
        <w:tab/>
        <w:t>1119864.69</w:t>
        <w:tab/>
        <w:t>430.14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66</w:t>
        <w:tab/>
        <w:t>805467.18</w:t>
        <w:tab/>
        <w:t>1119854.36</w:t>
        <w:tab/>
        <w:t>429.8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67</w:t>
        <w:tab/>
        <w:t>805466.88</w:t>
        <w:tab/>
        <w:t>1119854.52</w:t>
        <w:tab/>
        <w:t>429.8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68</w:t>
        <w:tab/>
        <w:t>805466.44</w:t>
        <w:tab/>
        <w:t>1119854.13</w:t>
        <w:tab/>
        <w:t>429.8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69</w:t>
        <w:tab/>
        <w:t>805466.22</w:t>
        <w:tab/>
        <w:t>1119854.05</w:t>
        <w:tab/>
        <w:t>429.7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0</w:t>
        <w:tab/>
        <w:t>805466.11</w:t>
        <w:tab/>
        <w:t>1119854.26</w:t>
        <w:tab/>
        <w:t>429.8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1</w:t>
        <w:tab/>
        <w:t>805465.88</w:t>
        <w:tab/>
        <w:t>1119854.18</w:t>
        <w:tab/>
        <w:t>429.7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2</w:t>
        <w:tab/>
        <w:t>805466.00</w:t>
        <w:tab/>
        <w:t>1119854.62</w:t>
        <w:tab/>
        <w:t>429.6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3</w:t>
        <w:tab/>
        <w:t>805465.65</w:t>
        <w:tab/>
        <w:t>1119854.80</w:t>
        <w:tab/>
        <w:t>429.6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4</w:t>
        <w:tab/>
        <w:t>805464.85</w:t>
        <w:tab/>
        <w:t>1119857.63</w:t>
        <w:tab/>
        <w:t>429.5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5</w:t>
        <w:tab/>
        <w:t>805464.54</w:t>
        <w:tab/>
        <w:t>1119857.70</w:t>
        <w:tab/>
        <w:t>429.52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6</w:t>
        <w:tab/>
        <w:t>805461.86</w:t>
        <w:tab/>
        <w:t>1119866.01</w:t>
        <w:tab/>
        <w:t>429.52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7</w:t>
        <w:tab/>
        <w:t>805461.42</w:t>
        <w:tab/>
        <w:t>1119865.73</w:t>
        <w:tab/>
        <w:t>429.52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1</w:t>
        <w:tab/>
        <w:t>805491.27</w:t>
        <w:tab/>
        <w:t>1119875.12</w:t>
        <w:tab/>
        <w:t>429.70      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2</w:t>
        <w:tab/>
        <w:t>805495.60</w:t>
        <w:tab/>
        <w:t>1119863.88</w:t>
        <w:tab/>
        <w:t>430.16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3</w:t>
        <w:tab/>
        <w:t>805495.06</w:t>
        <w:tab/>
        <w:t>1119865.18</w:t>
        <w:tab/>
        <w:t>429.2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4</w:t>
        <w:tab/>
        <w:t>805494.96</w:t>
        <w:tab/>
        <w:t>1119865.43</w:t>
        <w:tab/>
        <w:t>429.2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5</w:t>
        <w:tab/>
        <w:t>805494.15</w:t>
        <w:tab/>
        <w:t>1119865.16</w:t>
        <w:tab/>
        <w:t>429.1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6</w:t>
        <w:tab/>
        <w:t>805494.12</w:t>
        <w:tab/>
        <w:t>1119864.85</w:t>
        <w:tab/>
        <w:t>429.1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7</w:t>
        <w:tab/>
        <w:t>805492.23</w:t>
        <w:tab/>
        <w:t>1119867.74</w:t>
        <w:tab/>
        <w:t>428.9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8</w:t>
        <w:tab/>
        <w:t>805492.05</w:t>
        <w:tab/>
        <w:t>1119867.52</w:t>
        <w:tab/>
        <w:t>429.0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9</w:t>
        <w:tab/>
        <w:t>805481.02</w:t>
        <w:tab/>
        <w:t>1119871.15</w:t>
        <w:tab/>
        <w:t>429.97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90</w:t>
        <w:tab/>
        <w:t>805461.96</w:t>
        <w:tab/>
        <w:t>1119897.11</w:t>
        <w:tab/>
        <w:t>428.94        výkop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91</w:t>
        <w:tab/>
        <w:t>805461.40</w:t>
        <w:tab/>
        <w:t>1119896.87</w:t>
        <w:tab/>
        <w:t>428.97        výkop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92</w:t>
        <w:tab/>
        <w:t>805463.61</w:t>
        <w:tab/>
        <w:t>1119892.20</w:t>
        <w:tab/>
        <w:t>428.75</w:t>
        <w:tab/>
        <w:t xml:space="preserve">  výkop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93</w:t>
        <w:tab/>
        <w:t>805462.95</w:t>
        <w:tab/>
        <w:t>1119891.94</w:t>
        <w:tab/>
        <w:t>428.77</w:t>
        <w:tab/>
        <w:t xml:space="preserve">  výkop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94</w:t>
        <w:tab/>
        <w:t>805440.61</w:t>
        <w:tab/>
        <w:t>1119880.34</w:t>
        <w:tab/>
        <w:t>428.3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95</w:t>
        <w:tab/>
        <w:t>805440.92</w:t>
        <w:tab/>
        <w:t>1119880.24</w:t>
        <w:tab/>
        <w:t>428.2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96</w:t>
        <w:tab/>
        <w:t>805440.33</w:t>
        <w:tab/>
        <w:t>1119880.00</w:t>
        <w:tab/>
        <w:t>428.3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97</w:t>
        <w:tab/>
        <w:t>805440.38</w:t>
        <w:tab/>
        <w:t>1119879.86</w:t>
        <w:tab/>
        <w:t>428.5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98</w:t>
        <w:tab/>
        <w:t>805440.04</w:t>
        <w:tab/>
        <w:t>1119880.12</w:t>
        <w:tab/>
        <w:t>428.3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99</w:t>
        <w:tab/>
        <w:t>805440.11</w:t>
        <w:tab/>
        <w:t>1119879.93</w:t>
        <w:tab/>
        <w:t>428.5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00</w:t>
        <w:tab/>
        <w:t>805439.79</w:t>
        <w:tab/>
        <w:t>1119879.80</w:t>
        <w:tab/>
        <w:t>428.3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01</w:t>
        <w:tab/>
        <w:t>805439.51</w:t>
        <w:tab/>
        <w:t>1119879.91</w:t>
        <w:tab/>
        <w:t>428.3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02</w:t>
        <w:tab/>
        <w:t>805438.14</w:t>
        <w:tab/>
        <w:t>1119879.37</w:t>
        <w:tab/>
        <w:t>428.3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03</w:t>
        <w:tab/>
        <w:t>805437.96</w:t>
        <w:tab/>
        <w:t>1119879.13</w:t>
        <w:tab/>
        <w:t>428.2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04</w:t>
        <w:tab/>
        <w:t>805437.23</w:t>
        <w:tab/>
        <w:t>1119879.05</w:t>
        <w:tab/>
        <w:t>428.2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05</w:t>
        <w:tab/>
        <w:t>805437.06</w:t>
        <w:tab/>
        <w:t>1119878.77</w:t>
        <w:tab/>
        <w:t>428.3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06</w:t>
        <w:tab/>
        <w:t>805439.22</w:t>
        <w:tab/>
        <w:t>1119879.15</w:t>
        <w:tab/>
        <w:t>428.67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07</w:t>
        <w:tab/>
        <w:t>805440.91</w:t>
        <w:tab/>
        <w:t>1119879.14</w:t>
        <w:tab/>
        <w:t>428.81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08</w:t>
        <w:tab/>
        <w:t>805440.67</w:t>
        <w:tab/>
        <w:t>1119879.09</w:t>
        <w:tab/>
        <w:t>428.5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09</w:t>
        <w:tab/>
        <w:t>805440.38</w:t>
        <w:tab/>
        <w:t>1119879.19</w:t>
        <w:tab/>
        <w:t>428.5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10</w:t>
        <w:tab/>
        <w:t>805441.18</w:t>
        <w:tab/>
        <w:t>1119877.71</w:t>
        <w:tab/>
        <w:t>428.7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11</w:t>
        <w:tab/>
        <w:t>805440.96</w:t>
        <w:tab/>
        <w:t>1119877.62</w:t>
        <w:tab/>
        <w:t>428.7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12</w:t>
        <w:tab/>
        <w:t>805441.50</w:t>
        <w:tab/>
        <w:t>1119876.86</w:t>
        <w:tab/>
        <w:t>430.0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13</w:t>
        <w:tab/>
        <w:t>805441.28</w:t>
        <w:tab/>
        <w:t>1119876.74</w:t>
        <w:tab/>
        <w:t>430.0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14</w:t>
        <w:tab/>
        <w:t>805441.28</w:t>
        <w:tab/>
        <w:t>1119876.74</w:t>
        <w:tab/>
        <w:t>428.8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15</w:t>
        <w:tab/>
        <w:t>805441.50</w:t>
        <w:tab/>
        <w:t>1119876.86</w:t>
        <w:tab/>
        <w:t>428.8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16</w:t>
        <w:tab/>
        <w:t>805449.15</w:t>
        <w:tab/>
        <w:t>1119879.33</w:t>
        <w:tab/>
        <w:t>429.85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17</w:t>
        <w:tab/>
        <w:t>805439.68</w:t>
        <w:tab/>
        <w:t>1119875.70</w:t>
        <w:tab/>
        <w:t>429.83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18</w:t>
        <w:tab/>
        <w:t>805434.90</w:t>
        <w:tab/>
        <w:t>1119884.91</w:t>
        <w:tab/>
        <w:t>428.1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19</w:t>
        <w:tab/>
        <w:t>805434.71</w:t>
        <w:tab/>
        <w:t>1119884.63</w:t>
        <w:tab/>
        <w:t>428.1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20</w:t>
        <w:tab/>
        <w:t>805434.00</w:t>
        <w:tab/>
        <w:t>1119884.55</w:t>
        <w:tab/>
        <w:t>428.1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21</w:t>
        <w:tab/>
        <w:t>805433.81</w:t>
        <w:tab/>
        <w:t>1119884.26</w:t>
        <w:tab/>
        <w:t>428.2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22</w:t>
        <w:tab/>
        <w:t>805433.87</w:t>
        <w:tab/>
        <w:t>1119884.75</w:t>
        <w:tab/>
        <w:t>429.07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23</w:t>
        <w:tab/>
        <w:t>805433.73</w:t>
        <w:tab/>
        <w:t>1119884.65</w:t>
        <w:tab/>
        <w:t>429.03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24</w:t>
        <w:tab/>
        <w:t>805434.08</w:t>
        <w:tab/>
        <w:t>1119883.98</w:t>
        <w:tab/>
        <w:t>428.84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25</w:t>
        <w:tab/>
        <w:t>805433.92</w:t>
        <w:tab/>
        <w:t>1119883.96</w:t>
        <w:tab/>
        <w:t>428.85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26</w:t>
        <w:tab/>
        <w:t>805431.20</w:t>
        <w:tab/>
        <w:t>1119883.18</w:t>
        <w:tab/>
        <w:t>428.3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27</w:t>
        <w:tab/>
        <w:t>805431.28</w:t>
        <w:tab/>
        <w:t>1119883.47</w:t>
        <w:tab/>
        <w:t>428.3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28</w:t>
        <w:tab/>
        <w:t>805430.31</w:t>
        <w:tab/>
        <w:t>1119882.81</w:t>
        <w:tab/>
        <w:t>428.5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29</w:t>
        <w:tab/>
        <w:t>805430.46</w:t>
        <w:tab/>
        <w:t>1119883.14</w:t>
        <w:tab/>
        <w:t>428.4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30</w:t>
        <w:tab/>
        <w:t>805430.05</w:t>
        <w:tab/>
        <w:t>1119884.10</w:t>
        <w:tab/>
        <w:t>428.4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31</w:t>
        <w:tab/>
        <w:t>805429.91</w:t>
        <w:tab/>
        <w:t>1119883.74</w:t>
        <w:tab/>
        <w:t>428.52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32</w:t>
        <w:tab/>
        <w:t>805429.65</w:t>
        <w:tab/>
        <w:t>1119883.80</w:t>
        <w:tab/>
        <w:t>428.72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33</w:t>
        <w:tab/>
        <w:t>805430.16</w:t>
        <w:tab/>
        <w:t>1119883.97</w:t>
        <w:tab/>
        <w:t>428.72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34</w:t>
        <w:tab/>
        <w:t>805428.75</w:t>
        <w:tab/>
        <w:t>1119886.13</w:t>
        <w:tab/>
        <w:t>429.07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35</w:t>
        <w:tab/>
        <w:t>805429.26</w:t>
        <w:tab/>
        <w:t>1119886.45</w:t>
        <w:tab/>
        <w:t>429.03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36</w:t>
        <w:tab/>
        <w:t>805428.81</w:t>
        <w:tab/>
        <w:t>1119886.00</w:t>
        <w:tab/>
        <w:t>428.98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37</w:t>
        <w:tab/>
        <w:t>805428.54</w:t>
        <w:tab/>
        <w:t>1119887.66</w:t>
        <w:tab/>
        <w:t>428.6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42</w:t>
        <w:tab/>
        <w:t>805449.60</w:t>
        <w:tab/>
        <w:t>1119893.43</w:t>
        <w:tab/>
        <w:t>428.99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45</w:t>
        <w:tab/>
        <w:t>805459.41</w:t>
        <w:tab/>
        <w:t>1119840.58</w:t>
        <w:tab/>
        <w:t>430.0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46</w:t>
        <w:tab/>
        <w:t>805459.47</w:t>
        <w:tab/>
        <w:t>1119840.41</w:t>
        <w:tab/>
        <w:t>430.2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47</w:t>
        <w:tab/>
        <w:t>805459.72</w:t>
        <w:tab/>
        <w:t>1119840.37</w:t>
        <w:tab/>
        <w:t>430.0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48</w:t>
        <w:tab/>
        <w:t>805459.78</w:t>
        <w:tab/>
        <w:t>1119840.23</w:t>
        <w:tab/>
        <w:t>430.2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49</w:t>
        <w:tab/>
        <w:t>805458.79</w:t>
        <w:tab/>
        <w:t>1119840.37</w:t>
        <w:tab/>
        <w:t>430.0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50</w:t>
        <w:tab/>
        <w:t>805459.09</w:t>
        <w:tab/>
        <w:t>1119840.18</w:t>
        <w:tab/>
        <w:t>430.0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51</w:t>
        <w:tab/>
        <w:t>805453.67</w:t>
        <w:tab/>
        <w:t>1119838.65</w:t>
        <w:tab/>
        <w:t>430.24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52</w:t>
        <w:tab/>
        <w:t>805448.30</w:t>
        <w:tab/>
        <w:t>1119836.98</w:t>
        <w:tab/>
        <w:t>430.68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53</w:t>
        <w:tab/>
        <w:t>805448.06</w:t>
        <w:tab/>
        <w:t>1119836.05</w:t>
        <w:tab/>
        <w:t>430.77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54</w:t>
        <w:tab/>
        <w:t>805447.74</w:t>
        <w:tab/>
        <w:t>1119836.27</w:t>
        <w:tab/>
        <w:t>430.4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55</w:t>
        <w:tab/>
        <w:t>805442.38</w:t>
        <w:tab/>
        <w:t>1119834.73</w:t>
        <w:tab/>
        <w:t>430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56</w:t>
        <w:tab/>
        <w:t>805442.73</w:t>
        <w:tab/>
        <w:t>1119834.52</w:t>
        <w:tab/>
        <w:t>430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57</w:t>
        <w:tab/>
        <w:t>805441.63</w:t>
        <w:tab/>
        <w:t>1119834.47</w:t>
        <w:tab/>
        <w:t>430.8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58</w:t>
        <w:tab/>
        <w:t>805442.04</w:t>
        <w:tab/>
        <w:t>1119834.30</w:t>
        <w:tab/>
        <w:t>430.7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59</w:t>
        <w:tab/>
        <w:t>805442.10</w:t>
        <w:tab/>
        <w:t>1119833.23</w:t>
        <w:tab/>
        <w:t>430.7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60</w:t>
        <w:tab/>
        <w:t>805442.45</w:t>
        <w:tab/>
        <w:t>1119833.14</w:t>
        <w:tab/>
        <w:t>430.72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61</w:t>
        <w:tab/>
        <w:t>805443.10</w:t>
        <w:tab/>
        <w:t>1119830.00</w:t>
        <w:tab/>
        <w:t>431.12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62</w:t>
        <w:tab/>
        <w:t>805443.68</w:t>
        <w:tab/>
        <w:t>1119830.30</w:t>
        <w:tab/>
        <w:t>431.07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63</w:t>
        <w:tab/>
        <w:t>805446.88</w:t>
        <w:tab/>
        <w:t>1119831.35</w:t>
        <w:tab/>
        <w:t>431.66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67</w:t>
        <w:tab/>
        <w:t>805464.77</w:t>
        <w:tab/>
        <w:t>1119838.13</w:t>
        <w:tab/>
        <w:t>431.21      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68</w:t>
        <w:tab/>
        <w:t>805468.82</w:t>
        <w:tab/>
        <w:t>1119839.07</w:t>
        <w:tab/>
        <w:t>431.18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69</w:t>
        <w:tab/>
        <w:t>805443.79</w:t>
        <w:tab/>
        <w:t>1119828.76</w:t>
        <w:tab/>
        <w:t>430.8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70</w:t>
        <w:tab/>
        <w:t>805444.07</w:t>
        <w:tab/>
        <w:t>1119828.61</w:t>
        <w:tab/>
        <w:t>430.8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71</w:t>
        <w:tab/>
        <w:t>805444.10</w:t>
        <w:tab/>
        <w:t>1119827.91</w:t>
        <w:tab/>
        <w:t>430.9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72</w:t>
        <w:tab/>
        <w:t>805444.40</w:t>
        <w:tab/>
        <w:t>1119827.68</w:t>
        <w:tab/>
        <w:t>430.9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73</w:t>
        <w:tab/>
        <w:t>805443.59</w:t>
        <w:tab/>
        <w:t>1119827.37</w:t>
        <w:tab/>
        <w:t>430.9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74</w:t>
        <w:tab/>
        <w:t>805443.26</w:t>
        <w:tab/>
        <w:t>1119827.58</w:t>
        <w:tab/>
        <w:t>430.8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75</w:t>
        <w:tab/>
        <w:t>805439.45</w:t>
        <w:tab/>
        <w:t>1119826.46</w:t>
        <w:tab/>
        <w:t>431.65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76</w:t>
        <w:tab/>
        <w:t>805439.70</w:t>
        <w:tab/>
        <w:t>1119825.80</w:t>
        <w:tab/>
        <w:t>431.71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77</w:t>
        <w:tab/>
        <w:t>805438.77</w:t>
        <w:tab/>
        <w:t>1119826.17</w:t>
        <w:tab/>
        <w:t>431.33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78</w:t>
        <w:tab/>
        <w:t>805438.81</w:t>
        <w:tab/>
        <w:t>1119825.43</w:t>
        <w:tab/>
        <w:t>431.58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79</w:t>
        <w:tab/>
        <w:t>805435.98</w:t>
        <w:tab/>
        <w:t>1119824.09</w:t>
        <w:tab/>
        <w:t>431.98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80</w:t>
        <w:tab/>
        <w:t>805434.31</w:t>
        <w:tab/>
        <w:t>1119823.46</w:t>
        <w:tab/>
        <w:t>432.00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81</w:t>
        <w:tab/>
        <w:t>805435.91</w:t>
        <w:tab/>
        <w:t>1119824.06</w:t>
        <w:tab/>
        <w:t>431.67       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82</w:t>
        <w:tab/>
        <w:t>805435.52</w:t>
        <w:tab/>
        <w:t>1119824.80</w:t>
        <w:tab/>
        <w:t>431.61</w:t>
        <w:tab/>
        <w:t xml:space="preserve">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83</w:t>
        <w:tab/>
        <w:t>805434.86</w:t>
        <w:tab/>
        <w:t>1119824.59</w:t>
        <w:tab/>
        <w:t>431.63       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84</w:t>
        <w:tab/>
        <w:t>805432.38</w:t>
        <w:tab/>
        <w:t>1119823.12</w:t>
        <w:tab/>
        <w:t>431.5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85</w:t>
        <w:tab/>
        <w:t>805432.08</w:t>
        <w:tab/>
        <w:t>1119823.23</w:t>
        <w:tab/>
        <w:t>431.5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86</w:t>
        <w:tab/>
        <w:t>805425.20</w:t>
        <w:tab/>
        <w:t>1119821.01</w:t>
        <w:tab/>
        <w:t>432.27</w:t>
        <w:tab/>
        <w:t xml:space="preserve">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87</w:t>
        <w:tab/>
        <w:t>805425.34</w:t>
        <w:tab/>
        <w:t>1119820.51</w:t>
        <w:tab/>
        <w:t>432.32</w:t>
        <w:tab/>
        <w:t xml:space="preserve">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88</w:t>
        <w:tab/>
        <w:t>805423.65</w:t>
        <w:tab/>
        <w:t>1119819.87</w:t>
        <w:tab/>
        <w:t>431.7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89</w:t>
        <w:tab/>
        <w:t>805423.33</w:t>
        <w:tab/>
        <w:t>1119820.00</w:t>
        <w:tab/>
        <w:t>431.7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90</w:t>
        <w:tab/>
        <w:t>805423.08</w:t>
        <w:tab/>
        <w:t>1119819.65</w:t>
        <w:tab/>
        <w:t>431.8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91</w:t>
        <w:tab/>
        <w:t>805423.13</w:t>
        <w:tab/>
        <w:t>1119819.53</w:t>
        <w:tab/>
        <w:t>432.0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92</w:t>
        <w:tab/>
        <w:t>805422.77</w:t>
        <w:tab/>
        <w:t>1119819.79</w:t>
        <w:tab/>
        <w:t>431.8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93</w:t>
        <w:tab/>
        <w:t>805422.82</w:t>
        <w:tab/>
        <w:t>1119819.66</w:t>
        <w:tab/>
        <w:t>432.0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94</w:t>
        <w:tab/>
        <w:t>805423.10</w:t>
        <w:tab/>
        <w:t>1119818.90</w:t>
        <w:tab/>
        <w:t>432.0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95</w:t>
        <w:tab/>
        <w:t>805422.54</w:t>
        <w:tab/>
        <w:t>1119819.45</w:t>
        <w:tab/>
        <w:t>431.7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96</w:t>
        <w:tab/>
        <w:t>805422.21</w:t>
        <w:tab/>
        <w:t>1119819.58</w:t>
        <w:tab/>
        <w:t>431.7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97</w:t>
        <w:tab/>
        <w:t>805422.14</w:t>
        <w:tab/>
        <w:t>1119819.14</w:t>
        <w:tab/>
        <w:t>432.39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98</w:t>
        <w:tab/>
        <w:t>805424.72</w:t>
        <w:tab/>
        <w:t>1119820.08</w:t>
        <w:tab/>
        <w:t>432.28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299</w:t>
        <w:tab/>
        <w:t>805418.93</w:t>
        <w:tab/>
        <w:t>1119818.63</w:t>
        <w:tab/>
        <w:t>432.26        drát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00</w:t>
        <w:tab/>
        <w:t>805419.08</w:t>
        <w:tab/>
        <w:t>1119818.11</w:t>
        <w:tab/>
        <w:t>432.34</w:t>
        <w:tab/>
        <w:t xml:space="preserve">  drát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01</w:t>
        <w:tab/>
        <w:t>805418.30</w:t>
        <w:tab/>
        <w:t>1119818.30</w:t>
        <w:tab/>
        <w:t>432.19</w:t>
        <w:tab/>
        <w:t xml:space="preserve">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02</w:t>
        <w:tab/>
        <w:t>805418.46</w:t>
        <w:tab/>
        <w:t>1119817.85</w:t>
        <w:tab/>
        <w:t>432.23</w:t>
        <w:tab/>
        <w:t xml:space="preserve">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03</w:t>
        <w:tab/>
        <w:t>805417.84</w:t>
        <w:tab/>
        <w:t>1119818.07</w:t>
        <w:tab/>
        <w:t>431.87        roura 2x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04</w:t>
        <w:tab/>
        <w:t>805417.96</w:t>
        <w:tab/>
        <w:t>1119817.57</w:t>
        <w:tab/>
        <w:t>431.90        roura 2x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05</w:t>
        <w:tab/>
        <w:t>805418.10</w:t>
        <w:tab/>
        <w:t>1119817.65</w:t>
        <w:tab/>
        <w:t>432.22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06</w:t>
        <w:tab/>
        <w:t>805417.96</w:t>
        <w:tab/>
        <w:t>1119818.17</w:t>
        <w:tab/>
        <w:t>432.19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07</w:t>
        <w:tab/>
        <w:t>805414.49</w:t>
        <w:tab/>
        <w:t>1119816.91</w:t>
        <w:tab/>
        <w:t>432.29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08</w:t>
        <w:tab/>
        <w:t>805414.30</w:t>
        <w:tab/>
        <w:t>1119816.74</w:t>
        <w:tab/>
        <w:t>432.02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09</w:t>
        <w:tab/>
        <w:t>805414.51</w:t>
        <w:tab/>
        <w:t>1119816.21</w:t>
        <w:tab/>
        <w:t>432.30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10</w:t>
        <w:tab/>
        <w:t>805414.85</w:t>
        <w:tab/>
        <w:t>1119817.01</w:t>
        <w:tab/>
        <w:t>432.11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11</w:t>
        <w:tab/>
        <w:t>805415.02</w:t>
        <w:tab/>
        <w:t>1119816.43</w:t>
        <w:tab/>
        <w:t>432.16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12</w:t>
        <w:tab/>
        <w:t>805414.23</w:t>
        <w:tab/>
        <w:t>1119816.22</w:t>
        <w:tab/>
        <w:t>431.7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13</w:t>
        <w:tab/>
        <w:t>805414.17</w:t>
        <w:tab/>
        <w:t>1119816.48</w:t>
        <w:tab/>
        <w:t>431.7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16</w:t>
        <w:tab/>
        <w:t>805401.23</w:t>
        <w:tab/>
        <w:t>1119810.68</w:t>
        <w:tab/>
        <w:t>433.47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19</w:t>
        <w:tab/>
        <w:t>805419.40</w:t>
        <w:tab/>
        <w:t>1119817.05</w:t>
        <w:tab/>
        <w:t>432.94      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21</w:t>
        <w:tab/>
        <w:t>805435.31</w:t>
        <w:tab/>
        <w:t>1119822.71</w:t>
        <w:tab/>
        <w:t>432.39      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23</w:t>
        <w:tab/>
        <w:t>805402.65</w:t>
        <w:tab/>
        <w:t>1119812.39</w:t>
        <w:tab/>
        <w:t>432.0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24</w:t>
        <w:tab/>
        <w:t>805402.60</w:t>
        <w:tab/>
        <w:t>1119812.72</w:t>
        <w:tab/>
        <w:t>432.09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25</w:t>
        <w:tab/>
        <w:t>805402.44</w:t>
        <w:tab/>
        <w:t>1119812.16</w:t>
        <w:tab/>
        <w:t>432.32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26</w:t>
        <w:tab/>
        <w:t>805402.19</w:t>
        <w:tab/>
        <w:t>1119812.82</w:t>
        <w:tab/>
        <w:t>432.28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27</w:t>
        <w:tab/>
        <w:t>805398.77</w:t>
        <w:tab/>
        <w:t>1119811.04</w:t>
        <w:tab/>
        <w:t>432.2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28</w:t>
        <w:tab/>
        <w:t>805398.88</w:t>
        <w:tab/>
        <w:t>1119811.43</w:t>
        <w:tab/>
        <w:t>432.2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29</w:t>
        <w:tab/>
        <w:t>805397.67</w:t>
        <w:tab/>
        <w:t>1119810.63</w:t>
        <w:tab/>
        <w:t>432.2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30</w:t>
        <w:tab/>
        <w:t>805397.76</w:t>
        <w:tab/>
        <w:t>1119811.00</w:t>
        <w:tab/>
        <w:t>432.3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31</w:t>
        <w:tab/>
        <w:t>805398.31</w:t>
        <w:tab/>
        <w:t>1119811.21</w:t>
        <w:tab/>
        <w:t>432.3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32</w:t>
        <w:tab/>
        <w:t>805398.13</w:t>
        <w:tab/>
        <w:t>1119811.48</w:t>
        <w:tab/>
        <w:t>432.2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33</w:t>
        <w:tab/>
        <w:t>805398.25</w:t>
        <w:tab/>
        <w:t>1119810.85</w:t>
        <w:tab/>
        <w:t>432.3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34</w:t>
        <w:tab/>
        <w:t>805398.07</w:t>
        <w:tab/>
        <w:t>1119811.06</w:t>
        <w:tab/>
        <w:t>432.2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35</w:t>
        <w:tab/>
        <w:t>805397.58</w:t>
        <w:tab/>
        <w:t>1119810.88</w:t>
        <w:tab/>
        <w:t>432.1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36</w:t>
        <w:tab/>
        <w:t>805397.62</w:t>
        <w:tab/>
        <w:t>1119811.34</w:t>
        <w:tab/>
        <w:t>432.2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37</w:t>
        <w:tab/>
        <w:t>805396.41</w:t>
        <w:tab/>
        <w:t>1119810.45</w:t>
        <w:tab/>
        <w:t>432.1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38</w:t>
        <w:tab/>
        <w:t>805396.49</w:t>
        <w:tab/>
        <w:t>1119811.02</w:t>
        <w:tab/>
        <w:t>432.2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39</w:t>
        <w:tab/>
        <w:t>805396.24</w:t>
        <w:tab/>
        <w:t>1119811.69</w:t>
        <w:tab/>
        <w:t>432.2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40</w:t>
        <w:tab/>
        <w:t>805396.12</w:t>
        <w:tab/>
        <w:t>1119811.20</w:t>
        <w:tab/>
        <w:t>432.1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41</w:t>
        <w:tab/>
        <w:t>805393.30</w:t>
        <w:tab/>
        <w:t>1119809.74</w:t>
        <w:tab/>
        <w:t>433.05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42</w:t>
        <w:tab/>
        <w:t>805389.40</w:t>
        <w:tab/>
        <w:t>1119807.65</w:t>
        <w:tab/>
        <w:t>432.6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43</w:t>
        <w:tab/>
        <w:t>805389.12</w:t>
        <w:tab/>
        <w:t>1119807.80</w:t>
        <w:tab/>
        <w:t>432.7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44</w:t>
        <w:tab/>
        <w:t>805388.87</w:t>
        <w:tab/>
        <w:t>1119807.45</w:t>
        <w:tab/>
        <w:t>432.7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45</w:t>
        <w:tab/>
        <w:t>805388.95</w:t>
        <w:tab/>
        <w:t>1119807.27</w:t>
        <w:tab/>
        <w:t>432.9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46</w:t>
        <w:tab/>
        <w:t>805388.58</w:t>
        <w:tab/>
        <w:t>1119807.60</w:t>
        <w:tab/>
        <w:t>432.8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47</w:t>
        <w:tab/>
        <w:t>805388.66</w:t>
        <w:tab/>
        <w:t>1119807.41</w:t>
        <w:tab/>
        <w:t>432.9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48</w:t>
        <w:tab/>
        <w:t>805388.82</w:t>
        <w:tab/>
        <w:t>1119807.00</w:t>
        <w:tab/>
        <w:t>432.9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49</w:t>
        <w:tab/>
        <w:t>805389.10</w:t>
        <w:tab/>
        <w:t>1119806.96</w:t>
        <w:tab/>
        <w:t>432.9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50</w:t>
        <w:tab/>
        <w:t>805388.27</w:t>
        <w:tab/>
        <w:t>1119807.22</w:t>
        <w:tab/>
        <w:t>432.7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51</w:t>
        <w:tab/>
        <w:t>805387.96</w:t>
        <w:tab/>
        <w:t>1119807.36</w:t>
        <w:tab/>
        <w:t>432.77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52</w:t>
        <w:tab/>
        <w:t>805385.70</w:t>
        <w:tab/>
        <w:t>1119806.12</w:t>
        <w:tab/>
        <w:t>433.34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53</w:t>
        <w:tab/>
        <w:t>805385.57</w:t>
        <w:tab/>
        <w:t>1119806.90</w:t>
        <w:tab/>
        <w:t>433.21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54</w:t>
        <w:tab/>
        <w:t>805383.96</w:t>
        <w:tab/>
        <w:t>1119805.57</w:t>
        <w:tab/>
        <w:t>432.8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55</w:t>
        <w:tab/>
        <w:t>805383.61</w:t>
        <w:tab/>
        <w:t>1119805.73</w:t>
        <w:tab/>
        <w:t>432.8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56</w:t>
        <w:tab/>
        <w:t>805383.38</w:t>
        <w:tab/>
        <w:t>1119804.34</w:t>
        <w:tab/>
        <w:t>432.9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57</w:t>
        <w:tab/>
        <w:t>805382.94</w:t>
        <w:tab/>
        <w:t>1119804.49</w:t>
        <w:tab/>
        <w:t>433.0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58</w:t>
        <w:tab/>
        <w:t>805383.08</w:t>
        <w:tab/>
        <w:t>1119805.24</w:t>
        <w:tab/>
        <w:t>432.9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59</w:t>
        <w:tab/>
        <w:t>805382.64</w:t>
        <w:tab/>
        <w:t>1119805.36</w:t>
        <w:tab/>
        <w:t>433.0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61</w:t>
        <w:tab/>
        <w:t>805385.35</w:t>
        <w:tab/>
        <w:t>1119805.03</w:t>
        <w:tab/>
        <w:t>433.80        roh budovy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63</w:t>
        <w:tab/>
        <w:t>805393.70</w:t>
        <w:tab/>
        <w:t>1119817.13</w:t>
        <w:tab/>
        <w:t>432.57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64</w:t>
        <w:tab/>
        <w:t>805394.32</w:t>
        <w:tab/>
        <w:t>1119817.40</w:t>
        <w:tab/>
        <w:t>432.55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65</w:t>
        <w:tab/>
        <w:t>805392.90</w:t>
        <w:tab/>
        <w:t>1119819.45</w:t>
        <w:tab/>
        <w:t>431.8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66</w:t>
        <w:tab/>
        <w:t>805392.09</w:t>
        <w:tab/>
        <w:t>1119822.93</w:t>
        <w:tab/>
        <w:t>431.6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67</w:t>
        <w:tab/>
        <w:t>805390.99</w:t>
        <w:tab/>
        <w:t>1119824.18</w:t>
        <w:tab/>
        <w:t>431.97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69</w:t>
        <w:tab/>
        <w:t>805391.70</w:t>
        <w:tab/>
        <w:t>1119824.42</w:t>
        <w:tab/>
        <w:t>431.98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70</w:t>
        <w:tab/>
        <w:t>805390.37</w:t>
        <w:tab/>
        <w:t>1119826.37</w:t>
        <w:tab/>
        <w:t>431.4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71</w:t>
        <w:tab/>
        <w:t>805391.02</w:t>
        <w:tab/>
        <w:t>1119826.29</w:t>
        <w:tab/>
        <w:t>431.42</w:t>
        <w:tab/>
        <w:t xml:space="preserve">  trasa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72</w:t>
        <w:tab/>
        <w:t>805390.38</w:t>
        <w:tab/>
        <w:t>1119825.74</w:t>
        <w:tab/>
        <w:t>431.64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73</w:t>
        <w:tab/>
        <w:t>805391.42</w:t>
        <w:tab/>
        <w:t>1119825.85</w:t>
        <w:tab/>
        <w:t>431.65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74</w:t>
        <w:tab/>
        <w:t>805391.32</w:t>
        <w:tab/>
        <w:t>1119825.34</w:t>
        <w:tab/>
        <w:t>431.4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75</w:t>
        <w:tab/>
        <w:t>805390.64</w:t>
        <w:tab/>
        <w:t>1119825.49</w:t>
        <w:tab/>
        <w:t>431.4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76</w:t>
        <w:tab/>
        <w:t>805391.27</w:t>
        <w:tab/>
        <w:t>1119826.73</w:t>
        <w:tab/>
        <w:t>431.3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77</w:t>
        <w:tab/>
        <w:t>805391.81</w:t>
        <w:tab/>
        <w:t>1119826.59</w:t>
        <w:tab/>
        <w:t>431.3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78</w:t>
        <w:tab/>
        <w:t>805392.92</w:t>
        <w:tab/>
        <w:t>1119827.39</w:t>
        <w:tab/>
        <w:t>431.4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79</w:t>
        <w:tab/>
        <w:t>805393.26</w:t>
        <w:tab/>
        <w:t>1119827.15</w:t>
        <w:tab/>
        <w:t>431.3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80</w:t>
        <w:tab/>
        <w:t>805393.11</w:t>
        <w:tab/>
        <w:t>1119827.90</w:t>
        <w:tab/>
        <w:t>431.5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81</w:t>
        <w:tab/>
        <w:t>805393.36</w:t>
        <w:tab/>
        <w:t>1119828.19</w:t>
        <w:tab/>
        <w:t>431.5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82</w:t>
        <w:tab/>
        <w:t>805393.21</w:t>
        <w:tab/>
        <w:t>1119828.55</w:t>
        <w:tab/>
        <w:t>431.6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83</w:t>
        <w:tab/>
        <w:t>805392.89</w:t>
        <w:tab/>
        <w:t>1119828.45</w:t>
        <w:tab/>
        <w:t>431.6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84</w:t>
        <w:tab/>
        <w:t>805393.18</w:t>
        <w:tab/>
        <w:t>1119827.75</w:t>
        <w:tab/>
        <w:t>431.5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85</w:t>
        <w:tab/>
        <w:t>805393.27</w:t>
        <w:tab/>
        <w:t>1119827.53</w:t>
        <w:tab/>
        <w:t>431.3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86</w:t>
        <w:tab/>
        <w:t>805393.73</w:t>
        <w:tab/>
        <w:t>1119827.32</w:t>
        <w:tab/>
        <w:t>431.3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87</w:t>
        <w:tab/>
        <w:t>805393.66</w:t>
        <w:tab/>
        <w:t>1119827.48</w:t>
        <w:tab/>
        <w:t>431.5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88</w:t>
        <w:tab/>
        <w:t>805394.24</w:t>
        <w:tab/>
        <w:t>1119827.52</w:t>
        <w:tab/>
        <w:t>431.3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89</w:t>
        <w:tab/>
        <w:t>805393.91</w:t>
        <w:tab/>
        <w:t>1119827.79</w:t>
        <w:tab/>
        <w:t>431.31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90</w:t>
        <w:tab/>
        <w:t>805395.41</w:t>
        <w:tab/>
        <w:t>1119828.74</w:t>
        <w:tab/>
        <w:t>431.87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91</w:t>
        <w:tab/>
        <w:t>805395.75</w:t>
        <w:tab/>
        <w:t>1119827.97</w:t>
        <w:tab/>
        <w:t>431.87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92</w:t>
        <w:tab/>
        <w:t>805398.59</w:t>
        <w:tab/>
        <w:t>1119829.65</w:t>
        <w:tab/>
        <w:t>430.9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93</w:t>
        <w:tab/>
        <w:t>805398.94</w:t>
        <w:tab/>
        <w:t>1119829.32</w:t>
        <w:tab/>
        <w:t>430.9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94</w:t>
        <w:tab/>
        <w:t>805398.77</w:t>
        <w:tab/>
        <w:t>1119830.94</w:t>
        <w:tab/>
        <w:t>430.7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95</w:t>
        <w:tab/>
        <w:t>805399.15</w:t>
        <w:tab/>
        <w:t>1119830.71</w:t>
        <w:tab/>
        <w:t>430.7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96</w:t>
        <w:tab/>
        <w:t>805399.16</w:t>
        <w:tab/>
        <w:t>1119829.88</w:t>
        <w:tab/>
        <w:t>430.8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97</w:t>
        <w:tab/>
        <w:t>805399.57</w:t>
        <w:tab/>
        <w:t>1119829.56</w:t>
        <w:tab/>
        <w:t>430.9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98</w:t>
        <w:tab/>
        <w:t>805396.82</w:t>
        <w:tab/>
        <w:t>1119836.20</w:t>
        <w:tab/>
        <w:t>430.2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399</w:t>
        <w:tab/>
        <w:t>805397.16</w:t>
        <w:tab/>
        <w:t>1119836.06</w:t>
        <w:tab/>
        <w:t>430.3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00</w:t>
        <w:tab/>
        <w:t>805396.62</w:t>
        <w:tab/>
        <w:t>1119836.74</w:t>
        <w:tab/>
        <w:t>430.3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01</w:t>
        <w:tab/>
        <w:t>805396.76</w:t>
        <w:tab/>
        <w:t>1119836.80</w:t>
        <w:tab/>
        <w:t>430.5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02</w:t>
        <w:tab/>
        <w:t>805396.97</w:t>
        <w:tab/>
        <w:t>1119836.59</w:t>
        <w:tab/>
        <w:t>430.3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03</w:t>
        <w:tab/>
        <w:t>805397.11</w:t>
        <w:tab/>
        <w:t>1119836.65</w:t>
        <w:tab/>
        <w:t>430.5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04</w:t>
        <w:tab/>
        <w:t>805396.42</w:t>
        <w:tab/>
        <w:t>1119837.27</w:t>
        <w:tab/>
        <w:t>430.2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05</w:t>
        <w:tab/>
        <w:t>805396.77</w:t>
        <w:tab/>
        <w:t>1119837.12</w:t>
        <w:tab/>
        <w:t>430.2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06</w:t>
        <w:tab/>
        <w:t>805397.64</w:t>
        <w:tab/>
        <w:t>1119837.16</w:t>
        <w:tab/>
        <w:t>430.5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07</w:t>
        <w:tab/>
        <w:t>805397.91</w:t>
        <w:tab/>
        <w:t>1119836.99</w:t>
        <w:tab/>
        <w:t>430.5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09</w:t>
        <w:tab/>
        <w:t>805394.37</w:t>
        <w:tab/>
        <w:t>1119829.05</w:t>
        <w:tab/>
        <w:t>432.07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13</w:t>
        <w:tab/>
        <w:t>805383.79</w:t>
        <w:tab/>
        <w:t>1119805.41</w:t>
        <w:tab/>
        <w:t>433.38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14</w:t>
        <w:tab/>
        <w:t>805385.87</w:t>
        <w:tab/>
        <w:t>1119796.98</w:t>
        <w:tab/>
        <w:t>433.2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15</w:t>
        <w:tab/>
        <w:t>805385.49</w:t>
        <w:tab/>
        <w:t>1119797.06</w:t>
        <w:tab/>
        <w:t>433.2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16</w:t>
        <w:tab/>
        <w:t>805386.18</w:t>
        <w:tab/>
        <w:t>1119796.07</w:t>
        <w:tab/>
        <w:t>433.3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17</w:t>
        <w:tab/>
        <w:t>805385.83</w:t>
        <w:tab/>
        <w:t>1119796.08</w:t>
        <w:tab/>
        <w:t>433.3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18</w:t>
        <w:tab/>
        <w:t>805385.25</w:t>
        <w:tab/>
        <w:t>1119795.73</w:t>
        <w:tab/>
        <w:t>433.2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19</w:t>
        <w:tab/>
        <w:t>805384.90</w:t>
        <w:tab/>
        <w:t>1119795.75</w:t>
        <w:tab/>
        <w:t>433.2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20</w:t>
        <w:tab/>
        <w:t>805374.72</w:t>
        <w:tab/>
        <w:t>1119791.89</w:t>
        <w:tab/>
        <w:t>433.2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21</w:t>
        <w:tab/>
        <w:t>805374.58</w:t>
        <w:tab/>
        <w:t>1119792.15</w:t>
        <w:tab/>
        <w:t>433.2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22</w:t>
        <w:tab/>
        <w:t>805373.76</w:t>
        <w:tab/>
        <w:t>1119791.54</w:t>
        <w:tab/>
        <w:t>434.1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23</w:t>
        <w:tab/>
        <w:t>805373.67</w:t>
        <w:tab/>
        <w:t>1119791.83</w:t>
        <w:tab/>
        <w:t>434.2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24</w:t>
        <w:tab/>
        <w:t>805373.67</w:t>
        <w:tab/>
        <w:t>1119791.83</w:t>
        <w:tab/>
        <w:t>433.2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25</w:t>
        <w:tab/>
        <w:t>805373.76</w:t>
        <w:tab/>
        <w:t>1119791.54</w:t>
        <w:tab/>
        <w:t>433.2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26</w:t>
        <w:tab/>
        <w:t>805373.99</w:t>
        <w:tab/>
        <w:t>1119790.23</w:t>
        <w:tab/>
        <w:t>433.93      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27</w:t>
        <w:tab/>
        <w:t>805388.70</w:t>
        <w:tab/>
        <w:t>1119795.51</w:t>
        <w:tab/>
        <w:t>434.20      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29</w:t>
        <w:tab/>
        <w:t>805370.14</w:t>
        <w:tab/>
        <w:t>1119801.17</w:t>
        <w:tab/>
        <w:t>433.85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30</w:t>
        <w:tab/>
        <w:t>805453.70</w:t>
        <w:tab/>
        <w:t>1119885.47</w:t>
        <w:tab/>
        <w:t>428.0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31</w:t>
        <w:tab/>
        <w:t>805454.34</w:t>
        <w:tab/>
        <w:t>1119885.37</w:t>
        <w:tab/>
        <w:t>428.0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32</w:t>
        <w:tab/>
        <w:t>805454.53</w:t>
        <w:tab/>
        <w:t>1119885.79</w:t>
        <w:tab/>
        <w:t>428.0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33</w:t>
        <w:tab/>
        <w:t>805455.18</w:t>
        <w:tab/>
        <w:t>1119885.71</w:t>
        <w:tab/>
        <w:t>427.9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34</w:t>
        <w:tab/>
        <w:t>805463.17</w:t>
        <w:tab/>
        <w:t>1119889.13</w:t>
        <w:tab/>
        <w:t>427.6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35</w:t>
        <w:tab/>
        <w:t>805463.29</w:t>
        <w:tab/>
        <w:t>1119888.94</w:t>
        <w:tab/>
        <w:t>427.6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36</w:t>
        <w:tab/>
        <w:t>805464.35</w:t>
        <w:tab/>
        <w:t>1119889.36</w:t>
        <w:tab/>
        <w:t>427.6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37</w:t>
        <w:tab/>
        <w:t>805464.08</w:t>
        <w:tab/>
        <w:t>1119889.48</w:t>
        <w:tab/>
        <w:t>427.6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38</w:t>
        <w:tab/>
        <w:t>805464.00</w:t>
        <w:tab/>
        <w:t>1119890.26</w:t>
        <w:tab/>
        <w:t>427.6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39</w:t>
        <w:tab/>
        <w:t>805463.79</w:t>
        <w:tab/>
        <w:t>1119890.43</w:t>
        <w:tab/>
        <w:t>427.6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40</w:t>
        <w:tab/>
        <w:t>805454.43</w:t>
        <w:tab/>
        <w:t>1119883.52</w:t>
        <w:tab/>
        <w:t>427.8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41</w:t>
        <w:tab/>
        <w:t>805454.10</w:t>
        <w:tab/>
        <w:t>1119884.33</w:t>
        <w:tab/>
        <w:t>427.9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42</w:t>
        <w:tab/>
        <w:t>805430.92</w:t>
        <w:tab/>
        <w:t>1119889.79</w:t>
        <w:tab/>
        <w:t>429.31      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43</w:t>
        <w:tab/>
        <w:t>805409.10</w:t>
        <w:tab/>
        <w:t>1119841.21</w:t>
        <w:tab/>
        <w:t>430.9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44</w:t>
        <w:tab/>
        <w:t>805408.80</w:t>
        <w:tab/>
        <w:t>1119841.31</w:t>
        <w:tab/>
        <w:t>430.9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45</w:t>
        <w:tab/>
        <w:t>805409.93</w:t>
        <w:tab/>
        <w:t>1119841.55</w:t>
        <w:tab/>
        <w:t>431.0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46</w:t>
        <w:tab/>
        <w:t>805409.81</w:t>
        <w:tab/>
        <w:t>1119841.76</w:t>
        <w:tab/>
        <w:t>431.0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47</w:t>
        <w:tab/>
        <w:t>805408.36</w:t>
        <w:tab/>
        <w:t>1119840.73</w:t>
        <w:tab/>
        <w:t>431.29</w:t>
        <w:tab/>
        <w:t xml:space="preserve">  drát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48</w:t>
        <w:tab/>
        <w:t>805408.51</w:t>
        <w:tab/>
        <w:t>1119841.46</w:t>
        <w:tab/>
        <w:t>431.24        drát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49</w:t>
        <w:tab/>
        <w:t>805405.81</w:t>
        <w:tab/>
        <w:t>1119839.86</w:t>
        <w:tab/>
        <w:t>430.93        drát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50</w:t>
        <w:tab/>
        <w:t>805405.65</w:t>
        <w:tab/>
        <w:t>1119840.35</w:t>
        <w:tab/>
        <w:t>430.90        drát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54</w:t>
        <w:tab/>
        <w:t>805392.68</w:t>
        <w:tab/>
        <w:t>1119847.23</w:t>
        <w:tab/>
        <w:t>429.8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55</w:t>
        <w:tab/>
        <w:t>805392.86</w:t>
        <w:tab/>
        <w:t>1119847.55</w:t>
        <w:tab/>
        <w:t>429.8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56</w:t>
        <w:tab/>
        <w:t>805392.33</w:t>
        <w:tab/>
        <w:t>1119848.16</w:t>
        <w:tab/>
        <w:t>429.8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57</w:t>
        <w:tab/>
        <w:t>805392.49</w:t>
        <w:tab/>
        <w:t>1119848.45</w:t>
        <w:tab/>
        <w:t>429.8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58</w:t>
        <w:tab/>
        <w:t>805391.54</w:t>
        <w:tab/>
        <w:t>1119848.16</w:t>
        <w:tab/>
        <w:t>429.7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59</w:t>
        <w:tab/>
        <w:t>805391.37</w:t>
        <w:tab/>
        <w:t>1119847.87</w:t>
        <w:tab/>
        <w:t>429.7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60</w:t>
        <w:tab/>
        <w:t>805390.93</w:t>
        <w:tab/>
        <w:t>1119847.98</w:t>
        <w:tab/>
        <w:t>429.7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61</w:t>
        <w:tab/>
        <w:t>805390.54</w:t>
        <w:tab/>
        <w:t>1119847.54</w:t>
        <w:tab/>
        <w:t>429.7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62</w:t>
        <w:tab/>
        <w:t>805388.81</w:t>
        <w:tab/>
        <w:t>1119847.26</w:t>
        <w:tab/>
        <w:t>430.63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63</w:t>
        <w:tab/>
        <w:t>805389.00</w:t>
        <w:tab/>
        <w:t>1119846.78</w:t>
        <w:tab/>
        <w:t>430.56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64</w:t>
        <w:tab/>
        <w:t>805388.57</w:t>
        <w:tab/>
        <w:t>1119846.54</w:t>
        <w:tab/>
        <w:t>430.96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65</w:t>
        <w:tab/>
        <w:t>805388.32</w:t>
        <w:tab/>
        <w:t>1119847.16</w:t>
        <w:tab/>
        <w:t>430.95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66</w:t>
        <w:tab/>
        <w:t>805388.25</w:t>
        <w:tab/>
        <w:t>1119847.02</w:t>
        <w:tab/>
        <w:t>430.49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67</w:t>
        <w:tab/>
        <w:t>805388.47</w:t>
        <w:tab/>
        <w:t>1119846.46</w:t>
        <w:tab/>
        <w:t>430.53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68</w:t>
        <w:tab/>
        <w:t>805379.70</w:t>
        <w:tab/>
        <w:t>1119843.12</w:t>
        <w:tab/>
        <w:t>429.7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69</w:t>
        <w:tab/>
        <w:t>805379.51</w:t>
        <w:tab/>
        <w:t>1119842.73</w:t>
        <w:tab/>
        <w:t>429.7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70</w:t>
        <w:tab/>
        <w:t>805378.47</w:t>
        <w:tab/>
        <w:t>1119843.60</w:t>
        <w:tab/>
        <w:t>429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71</w:t>
        <w:tab/>
        <w:t>805378.27</w:t>
        <w:tab/>
        <w:t>1119843.29</w:t>
        <w:tab/>
        <w:t>429.7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72</w:t>
        <w:tab/>
        <w:t>805378.62</w:t>
        <w:tab/>
        <w:t>1119842.34</w:t>
        <w:tab/>
        <w:t>429.8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73</w:t>
        <w:tab/>
        <w:t>805378.80</w:t>
        <w:tab/>
        <w:t>1119842.74</w:t>
        <w:tab/>
        <w:t>429.7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74</w:t>
        <w:tab/>
        <w:t>805377.05</w:t>
        <w:tab/>
        <w:t>1119846.37</w:t>
        <w:tab/>
        <w:t>430.05</w:t>
        <w:tab/>
        <w:t xml:space="preserve">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75</w:t>
        <w:tab/>
        <w:t>805377.51</w:t>
        <w:tab/>
        <w:t>1119846.63</w:t>
        <w:tab/>
        <w:t>429.98</w:t>
        <w:tab/>
        <w:t xml:space="preserve">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76</w:t>
        <w:tab/>
        <w:t>805375.87</w:t>
        <w:tab/>
        <w:t>1119849.76</w:t>
        <w:tab/>
        <w:t>429.9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77</w:t>
        <w:tab/>
        <w:t>805376.03</w:t>
        <w:tab/>
        <w:t>1119849.82</w:t>
        <w:tab/>
        <w:t>429.9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78</w:t>
        <w:tab/>
        <w:t>805375.51</w:t>
        <w:tab/>
        <w:t>1119850.67</w:t>
        <w:tab/>
        <w:t>431.0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79</w:t>
        <w:tab/>
        <w:t>805375.71</w:t>
        <w:tab/>
        <w:t>1119850.69</w:t>
        <w:tab/>
        <w:t>431.0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80</w:t>
        <w:tab/>
        <w:t>805375.71</w:t>
        <w:tab/>
        <w:t>1119850.69</w:t>
        <w:tab/>
        <w:t>430.0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81</w:t>
        <w:tab/>
        <w:t>805375.51</w:t>
        <w:tab/>
        <w:t>1119850.67</w:t>
        <w:tab/>
        <w:t>430.0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82</w:t>
        <w:tab/>
        <w:t>805373.97</w:t>
        <w:tab/>
        <w:t>1119850.18</w:t>
        <w:tab/>
        <w:t>430.8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87</w:t>
        <w:tab/>
        <w:t>805384.84</w:t>
        <w:tab/>
        <w:t>1119854.25</w:t>
        <w:tab/>
        <w:t>430.59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88</w:t>
        <w:tab/>
        <w:t>805390.90</w:t>
        <w:tab/>
        <w:t>1119838.27</w:t>
        <w:tab/>
        <w:t>431.91       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89</w:t>
        <w:tab/>
        <w:t>805519.08</w:t>
        <w:tab/>
        <w:t>1119906.06</w:t>
        <w:tab/>
        <w:t>428.05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90</w:t>
        <w:tab/>
        <w:t>805523.13</w:t>
        <w:tab/>
        <w:t>1119897.37</w:t>
        <w:tab/>
        <w:t>427.6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91</w:t>
        <w:tab/>
        <w:t>805522.91</w:t>
        <w:tab/>
        <w:t>1119897.10</w:t>
        <w:tab/>
        <w:t>427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92</w:t>
        <w:tab/>
        <w:t>805524.07</w:t>
        <w:tab/>
        <w:t>1119897.59</w:t>
        <w:tab/>
        <w:t>427.7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93</w:t>
        <w:tab/>
        <w:t>805523.90</w:t>
        <w:tab/>
        <w:t>1119897.27</w:t>
        <w:tab/>
        <w:t>427.7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94</w:t>
        <w:tab/>
        <w:t>805524.78</w:t>
        <w:tab/>
        <w:t>1119897.04</w:t>
        <w:tab/>
        <w:t>427.7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95</w:t>
        <w:tab/>
        <w:t>805525.02</w:t>
        <w:tab/>
        <w:t>1119897.33</w:t>
        <w:tab/>
        <w:t>427.7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96</w:t>
        <w:tab/>
        <w:t>805528.51</w:t>
        <w:tab/>
        <w:t>1119896.06</w:t>
        <w:tab/>
        <w:t>427.8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97</w:t>
        <w:tab/>
        <w:t>805529.04</w:t>
        <w:tab/>
        <w:t>1119896.22</w:t>
        <w:tab/>
        <w:t>427.8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98</w:t>
        <w:tab/>
        <w:t>805529.00</w:t>
        <w:tab/>
        <w:t>1119895.93</w:t>
        <w:tab/>
        <w:t>427.8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499</w:t>
        <w:tab/>
        <w:t>805529.06</w:t>
        <w:tab/>
        <w:t>1119896.09</w:t>
        <w:tab/>
        <w:t>427.6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00</w:t>
        <w:tab/>
        <w:t>805529.62</w:t>
        <w:tab/>
        <w:t>1119896.06</w:t>
        <w:tab/>
        <w:t>427.8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01</w:t>
        <w:tab/>
        <w:t>805529.69</w:t>
        <w:tab/>
        <w:t>1119896.32</w:t>
        <w:tab/>
        <w:t>427.6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02</w:t>
        <w:tab/>
        <w:t>805529.65</w:t>
        <w:tab/>
        <w:t>1119895.76</w:t>
        <w:tab/>
        <w:t>427.8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03</w:t>
        <w:tab/>
        <w:t>805529.69</w:t>
        <w:tab/>
        <w:t>1119895.95</w:t>
        <w:tab/>
        <w:t>427.6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04</w:t>
        <w:tab/>
        <w:t>805530.12</w:t>
        <w:tab/>
        <w:t>1119895.92</w:t>
        <w:tab/>
        <w:t>427.8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05</w:t>
        <w:tab/>
        <w:t>805530.12</w:t>
        <w:tab/>
        <w:t>1119896.22</w:t>
        <w:tab/>
        <w:t>427.6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06</w:t>
        <w:tab/>
        <w:t>805530.76</w:t>
        <w:tab/>
        <w:t>1119895.72</w:t>
        <w:tab/>
        <w:t>427.6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07</w:t>
        <w:tab/>
        <w:t>805531.22</w:t>
        <w:tab/>
        <w:t>1119895.97</w:t>
        <w:tab/>
        <w:t>427.8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08</w:t>
        <w:tab/>
        <w:t>805531.01</w:t>
        <w:tab/>
        <w:t>1119896.30</w:t>
        <w:tab/>
        <w:t>427.6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09</w:t>
        <w:tab/>
        <w:t>805531.44</w:t>
        <w:tab/>
        <w:t>1119896.64</w:t>
        <w:tab/>
        <w:t>427.74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10</w:t>
        <w:tab/>
        <w:t>805530.96</w:t>
        <w:tab/>
        <w:t>1119896.49</w:t>
        <w:tab/>
        <w:t>428.18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11</w:t>
        <w:tab/>
        <w:t>805531.54</w:t>
        <w:tab/>
        <w:t>1119896.35</w:t>
        <w:tab/>
        <w:t>428.18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12</w:t>
        <w:tab/>
        <w:t>805532.38</w:t>
        <w:tab/>
        <w:t>1119903.20</w:t>
        <w:tab/>
        <w:t>427.5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13</w:t>
        <w:tab/>
        <w:t>805532.70</w:t>
        <w:tab/>
        <w:t>1119903.23</w:t>
        <w:tab/>
        <w:t>427.4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14</w:t>
        <w:tab/>
        <w:t>805534.26</w:t>
        <w:tab/>
        <w:t>1119910.04</w:t>
        <w:tab/>
        <w:t>427.0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15</w:t>
        <w:tab/>
        <w:t>805534.39</w:t>
        <w:tab/>
        <w:t>1119910.01</w:t>
        <w:tab/>
        <w:t>427.0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16</w:t>
        <w:tab/>
        <w:t>805535.80</w:t>
        <w:tab/>
        <w:t>1119914.67</w:t>
        <w:tab/>
        <w:t>426.7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17</w:t>
        <w:tab/>
        <w:t>805536.01</w:t>
        <w:tab/>
        <w:t>1119914.68</w:t>
        <w:tab/>
        <w:t>426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18</w:t>
        <w:tab/>
        <w:t>805536.11</w:t>
        <w:tab/>
        <w:t>1119915.58</w:t>
        <w:tab/>
        <w:t>426.6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19</w:t>
        <w:tab/>
        <w:t>805536.34</w:t>
        <w:tab/>
        <w:t>1119915.60</w:t>
        <w:tab/>
        <w:t>426.6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20</w:t>
        <w:tab/>
        <w:t>805535.94</w:t>
        <w:tab/>
        <w:t>1119916.49</w:t>
        <w:tab/>
        <w:t>426.6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21</w:t>
        <w:tab/>
        <w:t>805536.04</w:t>
        <w:tab/>
        <w:t>1119916.72</w:t>
        <w:tab/>
        <w:t>426.6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22</w:t>
        <w:tab/>
        <w:t>805531.84</w:t>
        <w:tab/>
        <w:t>1119927.76</w:t>
        <w:tab/>
        <w:t>426.3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23</w:t>
        <w:tab/>
        <w:t>805531.67</w:t>
        <w:tab/>
        <w:t>1119927.74</w:t>
        <w:tab/>
        <w:t>426.3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24</w:t>
        <w:tab/>
        <w:t>805531.61</w:t>
        <w:tab/>
        <w:t>1119928.28</w:t>
        <w:tab/>
        <w:t>426.3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25</w:t>
        <w:tab/>
        <w:t>805531.42</w:t>
        <w:tab/>
        <w:t>1119928.24</w:t>
        <w:tab/>
        <w:t>426.35</w:t>
        <w:tab/>
        <w:t xml:space="preserve">  trasa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26</w:t>
        <w:tab/>
        <w:t>805531.85</w:t>
        <w:tab/>
        <w:t>1119926.53</w:t>
        <w:tab/>
        <w:t>426.98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27</w:t>
        <w:tab/>
        <w:t>805532.34</w:t>
        <w:tab/>
        <w:t>1119926.75</w:t>
        <w:tab/>
        <w:t>426.98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28</w:t>
        <w:tab/>
        <w:t>805532.03</w:t>
        <w:tab/>
        <w:t>1119926.13</w:t>
        <w:tab/>
        <w:t>426.84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29</w:t>
        <w:tab/>
        <w:t>805532.58</w:t>
        <w:tab/>
        <w:t>1119926.27</w:t>
        <w:tab/>
        <w:t>426.89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35</w:t>
        <w:tab/>
        <w:t>805532.00</w:t>
        <w:tab/>
        <w:t>1119895.40</w:t>
        <w:tab/>
        <w:t>427.9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36</w:t>
        <w:tab/>
        <w:t>805531.87</w:t>
        <w:tab/>
        <w:t>1119895.18</w:t>
        <w:tab/>
        <w:t>427.9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37</w:t>
        <w:tab/>
        <w:t>805533.05</w:t>
        <w:tab/>
        <w:t>1119895.11</w:t>
        <w:tab/>
        <w:t>427.9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38</w:t>
        <w:tab/>
        <w:t>805532.74</w:t>
        <w:tab/>
        <w:t>1119894.91</w:t>
        <w:tab/>
        <w:t>427.9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39</w:t>
        <w:tab/>
        <w:t>805533.33</w:t>
        <w:tab/>
        <w:t>1119894.26</w:t>
        <w:tab/>
        <w:t>427.9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40</w:t>
        <w:tab/>
        <w:t>805533.03</w:t>
        <w:tab/>
        <w:t>1119894.05</w:t>
        <w:tab/>
        <w:t>427.9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41</w:t>
        <w:tab/>
        <w:t>805533.89</w:t>
        <w:tab/>
        <w:t>1119893.26</w:t>
        <w:tab/>
        <w:t>428.64        drát 3x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42</w:t>
        <w:tab/>
        <w:t>805532.62</w:t>
        <w:tab/>
        <w:t>1119893.13</w:t>
        <w:tab/>
        <w:t>428.57</w:t>
        <w:tab/>
        <w:t xml:space="preserve">  drát 3x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43</w:t>
        <w:tab/>
        <w:t>805533.39</w:t>
        <w:tab/>
        <w:t>1119891.78</w:t>
        <w:tab/>
        <w:t>428.19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44</w:t>
        <w:tab/>
        <w:t>805534.09</w:t>
        <w:tab/>
        <w:t>1119892.04</w:t>
        <w:tab/>
        <w:t>428.26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45</w:t>
        <w:tab/>
        <w:t>805534.15</w:t>
        <w:tab/>
        <w:t>1119891.81</w:t>
        <w:tab/>
        <w:t>428.0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46</w:t>
        <w:tab/>
        <w:t>805536.21</w:t>
        <w:tab/>
        <w:t>1119892.19</w:t>
        <w:tab/>
        <w:t>428.95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47</w:t>
        <w:tab/>
        <w:t>805536.32</w:t>
        <w:tab/>
        <w:t>1119884.20</w:t>
        <w:tab/>
        <w:t>428.2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48</w:t>
        <w:tab/>
        <w:t>805537.91</w:t>
        <w:tab/>
        <w:t>1119880.49</w:t>
        <w:tab/>
        <w:t>428.4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49</w:t>
        <w:tab/>
        <w:t>805537.75</w:t>
        <w:tab/>
        <w:t>1119880.43</w:t>
        <w:tab/>
        <w:t>428.4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50</w:t>
        <w:tab/>
        <w:t>805537.54</w:t>
        <w:tab/>
        <w:t>1119880.97</w:t>
        <w:tab/>
        <w:t>428.4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51</w:t>
        <w:tab/>
        <w:t>805537.54</w:t>
        <w:tab/>
        <w:t>1119880.97</w:t>
        <w:tab/>
        <w:t>428.7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52</w:t>
        <w:tab/>
        <w:t>805537.77</w:t>
        <w:tab/>
        <w:t>1119880.91</w:t>
        <w:tab/>
        <w:t>428.4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53</w:t>
        <w:tab/>
        <w:t>805537.77</w:t>
        <w:tab/>
        <w:t>1119880.91</w:t>
        <w:tab/>
        <w:t>428.7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54</w:t>
        <w:tab/>
        <w:t>805537.38</w:t>
        <w:tab/>
        <w:t>1119881.41</w:t>
        <w:tab/>
        <w:t>428.4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55</w:t>
        <w:tab/>
        <w:t>805537.38</w:t>
        <w:tab/>
        <w:t>1119881.41</w:t>
        <w:tab/>
        <w:t>428.7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56</w:t>
        <w:tab/>
        <w:t>805537.62</w:t>
        <w:tab/>
        <w:t>1119881.37</w:t>
        <w:tab/>
        <w:t>428.7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57</w:t>
        <w:tab/>
        <w:t>805537.62</w:t>
        <w:tab/>
        <w:t>1119881.37</w:t>
        <w:tab/>
        <w:t>428.4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58</w:t>
        <w:tab/>
        <w:t>805538.02</w:t>
        <w:tab/>
        <w:t>1119882.66</w:t>
        <w:tab/>
        <w:t>428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59</w:t>
        <w:tab/>
        <w:t>805537.92</w:t>
        <w:tab/>
        <w:t>1119882.83</w:t>
        <w:tab/>
        <w:t>428.7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60</w:t>
        <w:tab/>
        <w:t>805539.61</w:t>
        <w:tab/>
        <w:t>1119883.28</w:t>
        <w:tab/>
        <w:t>428.7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61</w:t>
        <w:tab/>
        <w:t>805539.52</w:t>
        <w:tab/>
        <w:t>1119883.51</w:t>
        <w:tab/>
        <w:t>428.8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62</w:t>
        <w:tab/>
        <w:t>805537.00</w:t>
        <w:tab/>
        <w:t>1119882.40</w:t>
        <w:tab/>
        <w:t>428.6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63</w:t>
        <w:tab/>
        <w:t>805537.29</w:t>
        <w:tab/>
        <w:t>1119882.36</w:t>
        <w:tab/>
        <w:t>428.6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64</w:t>
        <w:tab/>
        <w:t>805536.76</w:t>
        <w:tab/>
        <w:t>1119882.09</w:t>
        <w:tab/>
        <w:t>428.64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65</w:t>
        <w:tab/>
        <w:t>805539.63</w:t>
        <w:tab/>
        <w:t>1119883.08</w:t>
        <w:tab/>
        <w:t>428.81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67</w:t>
        <w:tab/>
        <w:t>805540.43</w:t>
        <w:tab/>
        <w:t>1119881.34</w:t>
        <w:tab/>
        <w:t>429.47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68</w:t>
        <w:tab/>
        <w:t>805538.64</w:t>
        <w:tab/>
        <w:t>1119877.51</w:t>
        <w:tab/>
        <w:t>428.98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69</w:t>
        <w:tab/>
        <w:t>805539.15</w:t>
        <w:tab/>
        <w:t>1119877.66</w:t>
        <w:tab/>
        <w:t>429.00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70</w:t>
        <w:tab/>
        <w:t>805539.18</w:t>
        <w:tab/>
        <w:t>1119877.49</w:t>
        <w:tab/>
        <w:t>428.96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71</w:t>
        <w:tab/>
        <w:t>805538.72</w:t>
        <w:tab/>
        <w:t>1119877.20</w:t>
        <w:tab/>
        <w:t>428.94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72</w:t>
        <w:tab/>
        <w:t>805539.84</w:t>
        <w:tab/>
        <w:t>1119875.02</w:t>
        <w:tab/>
        <w:t>428.6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73</w:t>
        <w:tab/>
        <w:t>805539.51</w:t>
        <w:tab/>
        <w:t>1119875.15</w:t>
        <w:tab/>
        <w:t>428.6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74</w:t>
        <w:tab/>
        <w:t>805539.75</w:t>
        <w:tab/>
        <w:t>1119874.48</w:t>
        <w:tab/>
        <w:t>428.6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75</w:t>
        <w:tab/>
        <w:t>805539.87</w:t>
        <w:tab/>
        <w:t>1119874.52</w:t>
        <w:tab/>
        <w:t>428.3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76</w:t>
        <w:tab/>
        <w:t>805540.10</w:t>
        <w:tab/>
        <w:t>1119874.36</w:t>
        <w:tab/>
        <w:t>428.6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77</w:t>
        <w:tab/>
        <w:t>805540.23</w:t>
        <w:tab/>
        <w:t>1119874.40</w:t>
        <w:tab/>
        <w:t>428.3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78</w:t>
        <w:tab/>
        <w:t>805539.96</w:t>
        <w:tab/>
        <w:t>1119873.90</w:t>
        <w:tab/>
        <w:t>428.6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79</w:t>
        <w:tab/>
        <w:t>805540.30</w:t>
        <w:tab/>
        <w:t>1119873.81</w:t>
        <w:tab/>
        <w:t>428.6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80</w:t>
        <w:tab/>
        <w:t>805540.98</w:t>
        <w:tab/>
        <w:t>1119874.65</w:t>
        <w:tab/>
        <w:t>428.3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81</w:t>
        <w:tab/>
        <w:t>805540.72</w:t>
        <w:tab/>
        <w:t>1119874.78</w:t>
        <w:tab/>
        <w:t>428.3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82</w:t>
        <w:tab/>
        <w:t>805541.34</w:t>
        <w:tab/>
        <w:t>1119871.12</w:t>
        <w:tab/>
        <w:t>428.8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83</w:t>
        <w:tab/>
        <w:t>805541.08</w:t>
        <w:tab/>
        <w:t>1119870.78</w:t>
        <w:tab/>
        <w:t>428.7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84</w:t>
        <w:tab/>
        <w:t>805541.72</w:t>
        <w:tab/>
        <w:t>1119870.17</w:t>
        <w:tab/>
        <w:t>428.8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85</w:t>
        <w:tab/>
        <w:t>805541.43</w:t>
        <w:tab/>
        <w:t>1119869.84</w:t>
        <w:tab/>
        <w:t>428.7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86</w:t>
        <w:tab/>
        <w:t>805542.44</w:t>
        <w:tab/>
        <w:t>1119870.19</w:t>
        <w:tab/>
        <w:t>429.0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87</w:t>
        <w:tab/>
        <w:t>805542.44</w:t>
        <w:tab/>
        <w:t>1119870.19</w:t>
        <w:tab/>
        <w:t>428.6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88</w:t>
        <w:tab/>
        <w:t>805542.60</w:t>
        <w:tab/>
        <w:t>1119870.49</w:t>
        <w:tab/>
        <w:t>429.0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89</w:t>
        <w:tab/>
        <w:t>805542.60</w:t>
        <w:tab/>
        <w:t>1119870.49</w:t>
        <w:tab/>
        <w:t>428.7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90</w:t>
        <w:tab/>
        <w:t>805543.41</w:t>
        <w:tab/>
        <w:t>1119870.53</w:t>
        <w:tab/>
        <w:t>428.7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91</w:t>
        <w:tab/>
        <w:t>805543.62</w:t>
        <w:tab/>
        <w:t>1119870.86</w:t>
        <w:tab/>
        <w:t>428.7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92</w:t>
        <w:tab/>
        <w:t>805543.08</w:t>
        <w:tab/>
        <w:t>1119870.66</w:t>
        <w:tab/>
        <w:t>428.7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93</w:t>
        <w:tab/>
        <w:t>805543.08</w:t>
        <w:tab/>
        <w:t>1119870.66</w:t>
        <w:tab/>
        <w:t>429.0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94</w:t>
        <w:tab/>
        <w:t>805542.86</w:t>
        <w:tab/>
        <w:t>1119870.34</w:t>
        <w:tab/>
        <w:t>428.7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95</w:t>
        <w:tab/>
        <w:t>805542.86</w:t>
        <w:tab/>
        <w:t>1119870.34</w:t>
        <w:tab/>
        <w:t>429.0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98</w:t>
        <w:tab/>
        <w:t>805544.46</w:t>
        <w:tab/>
        <w:t>1119865.87</w:t>
        <w:tab/>
        <w:t>429.79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599</w:t>
        <w:tab/>
        <w:t>805536.15</w:t>
        <w:tab/>
        <w:t>1119868.10</w:t>
        <w:tab/>
        <w:t>429.1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00</w:t>
        <w:tab/>
        <w:t>805536.37</w:t>
        <w:tab/>
        <w:t>1119868.06</w:t>
        <w:tab/>
        <w:t>429.1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01</w:t>
        <w:tab/>
        <w:t>805535.25</w:t>
        <w:tab/>
        <w:t>1119867.77</w:t>
        <w:tab/>
        <w:t>429.1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02</w:t>
        <w:tab/>
        <w:t>805535.47</w:t>
        <w:tab/>
        <w:t>1119867.74</w:t>
        <w:tab/>
        <w:t>429.1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03</w:t>
        <w:tab/>
        <w:t>805535.48</w:t>
        <w:tab/>
        <w:t>1119867.07</w:t>
        <w:tab/>
        <w:t>429.1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04</w:t>
        <w:tab/>
        <w:t>805535.70</w:t>
        <w:tab/>
        <w:t>1119867.04</w:t>
        <w:tab/>
        <w:t>429.2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05</w:t>
        <w:tab/>
        <w:t>805536.44</w:t>
        <w:tab/>
        <w:t>1119864.74</w:t>
        <w:tab/>
        <w:t>429.2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06</w:t>
        <w:tab/>
        <w:t>805536.30</w:t>
        <w:tab/>
        <w:t>1119864.55</w:t>
        <w:tab/>
        <w:t>429.3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07</w:t>
        <w:tab/>
        <w:t>805536.51</w:t>
        <w:tab/>
        <w:t>1119863.92</w:t>
        <w:tab/>
        <w:t>430.5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08</w:t>
        <w:tab/>
        <w:t>805536.68</w:t>
        <w:tab/>
        <w:t>1119864.06</w:t>
        <w:tab/>
        <w:t>430.4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09</w:t>
        <w:tab/>
        <w:t>805536.51</w:t>
        <w:tab/>
        <w:t>1119863.92</w:t>
        <w:tab/>
        <w:t>429.3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10</w:t>
        <w:tab/>
        <w:t>805536.68</w:t>
        <w:tab/>
        <w:t>1119864.06</w:t>
        <w:tab/>
        <w:t>429.2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13</w:t>
        <w:tab/>
        <w:t>805552.06</w:t>
        <w:tab/>
        <w:t>1119878.58</w:t>
        <w:tab/>
        <w:t>428.3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14</w:t>
        <w:tab/>
        <w:t>805552.32</w:t>
        <w:tab/>
        <w:t>1119878.47</w:t>
        <w:tab/>
        <w:t>428.3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15</w:t>
        <w:tab/>
        <w:t>805559.45</w:t>
        <w:tab/>
        <w:t>1119881.21</w:t>
        <w:tab/>
        <w:t>428.2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16</w:t>
        <w:tab/>
        <w:t>805559.50</w:t>
        <w:tab/>
        <w:t>1119881.09</w:t>
        <w:tab/>
        <w:t>428.2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17</w:t>
        <w:tab/>
        <w:t>805560.36</w:t>
        <w:tab/>
        <w:t>1119881.57</w:t>
        <w:tab/>
        <w:t>428.2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18</w:t>
        <w:tab/>
        <w:t>805560.45</w:t>
        <w:tab/>
        <w:t>1119881.47</w:t>
        <w:tab/>
        <w:t>428.2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19</w:t>
        <w:tab/>
        <w:t>805560.98</w:t>
        <w:tab/>
        <w:t>1119882.39</w:t>
        <w:tab/>
        <w:t>428.2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20</w:t>
        <w:tab/>
        <w:t>805561.07</w:t>
        <w:tab/>
        <w:t>1119882.27</w:t>
        <w:tab/>
        <w:t>428.18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21</w:t>
        <w:tab/>
        <w:t>805565.86</w:t>
        <w:tab/>
        <w:t>1119888.77</w:t>
        <w:tab/>
        <w:t>428.46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22</w:t>
        <w:tab/>
        <w:t>805565.87</w:t>
        <w:tab/>
        <w:t>1119888.23</w:t>
        <w:tab/>
        <w:t>428.44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23</w:t>
        <w:tab/>
        <w:t>805566.96</w:t>
        <w:tab/>
        <w:t>1119889.80</w:t>
        <w:tab/>
        <w:t>427.7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24</w:t>
        <w:tab/>
        <w:t>805567.11</w:t>
        <w:tab/>
        <w:t>1119889.62</w:t>
        <w:tab/>
        <w:t>427.8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25</w:t>
        <w:tab/>
        <w:t>805567.61</w:t>
        <w:tab/>
        <w:t>1119890.56</w:t>
        <w:tab/>
        <w:t>427.7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26</w:t>
        <w:tab/>
        <w:t>805567.73</w:t>
        <w:tab/>
        <w:t>1119890.39</w:t>
        <w:tab/>
        <w:t>427.7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27</w:t>
        <w:tab/>
        <w:t>805568.55</w:t>
        <w:tab/>
        <w:t>1119890.87</w:t>
        <w:tab/>
        <w:t>427.7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28</w:t>
        <w:tab/>
        <w:t>805568.69</w:t>
        <w:tab/>
        <w:t>1119890.74</w:t>
        <w:tab/>
        <w:t>427.81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29</w:t>
        <w:tab/>
        <w:t>805569.82</w:t>
        <w:tab/>
        <w:t>1119891.42</w:t>
        <w:tab/>
        <w:t>427.99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30</w:t>
        <w:tab/>
        <w:t>805569.95</w:t>
        <w:tab/>
        <w:t>1119891.04</w:t>
        <w:tab/>
        <w:t>427.98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31</w:t>
        <w:tab/>
        <w:t>805571.76</w:t>
        <w:tab/>
        <w:t>1119892.18</w:t>
        <w:tab/>
        <w:t>428.13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32</w:t>
        <w:tab/>
        <w:t>805571.92</w:t>
        <w:tab/>
        <w:t>1119891.72</w:t>
        <w:tab/>
        <w:t>428.15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33</w:t>
        <w:tab/>
        <w:t>805573.88</w:t>
        <w:tab/>
        <w:t>1119892.63</w:t>
        <w:tab/>
        <w:t>427.8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34</w:t>
        <w:tab/>
        <w:t>805573.80</w:t>
        <w:tab/>
        <w:t>1119892.82</w:t>
        <w:tab/>
        <w:t>427.8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35</w:t>
        <w:tab/>
        <w:t>805574.98</w:t>
        <w:tab/>
        <w:t>1119890.94</w:t>
        <w:tab/>
        <w:t>428.72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38</w:t>
        <w:tab/>
        <w:t>805560.66</w:t>
        <w:tab/>
        <w:t>1119867.04</w:t>
        <w:tab/>
        <w:t>429.2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39</w:t>
        <w:tab/>
        <w:t>805560.92</w:t>
        <w:tab/>
        <w:t>1119867.12</w:t>
        <w:tab/>
        <w:t>429.2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40</w:t>
        <w:tab/>
        <w:t>805560.64</w:t>
        <w:tab/>
        <w:t>1119867.72</w:t>
        <w:tab/>
        <w:t>429.2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41</w:t>
        <w:tab/>
        <w:t>805560.47</w:t>
        <w:tab/>
        <w:t>1119867.41</w:t>
        <w:tab/>
        <w:t>429.2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42</w:t>
        <w:tab/>
        <w:t>805560.46</w:t>
        <w:tab/>
        <w:t>1119868.10</w:t>
        <w:tab/>
        <w:t>429.2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43</w:t>
        <w:tab/>
        <w:t>805560.28</w:t>
        <w:tab/>
        <w:t>1119867.80</w:t>
        <w:tab/>
        <w:t>429.2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44</w:t>
        <w:tab/>
        <w:t>805559.08</w:t>
        <w:tab/>
        <w:t>1119867.41</w:t>
        <w:tab/>
        <w:t>429.24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45</w:t>
        <w:tab/>
        <w:t>805560.92</w:t>
        <w:tab/>
        <w:t>1119867.79</w:t>
        <w:tab/>
        <w:t>429.24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46</w:t>
        <w:tab/>
        <w:t>805557.47</w:t>
        <w:tab/>
        <w:t>1119866.71</w:t>
        <w:tab/>
        <w:t>429.34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47</w:t>
        <w:tab/>
        <w:t>805554.94</w:t>
        <w:tab/>
        <w:t>1119866.56</w:t>
        <w:tab/>
        <w:t>429.46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48</w:t>
        <w:tab/>
        <w:t>805558.71</w:t>
        <w:tab/>
        <w:t>1119866.22</w:t>
        <w:tab/>
        <w:t>429.82      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49</w:t>
        <w:tab/>
        <w:t>805546.30</w:t>
        <w:tab/>
        <w:t>1119871.87</w:t>
        <w:tab/>
        <w:t>428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50</w:t>
        <w:tab/>
        <w:t>805546.18</w:t>
        <w:tab/>
        <w:t>1119871.57</w:t>
        <w:tab/>
        <w:t>428.7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51</w:t>
        <w:tab/>
        <w:t>805547.25</w:t>
        <w:tab/>
        <w:t>1119872.23</w:t>
        <w:tab/>
        <w:t>428.6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52</w:t>
        <w:tab/>
        <w:t>805547.06</w:t>
        <w:tab/>
        <w:t>1119871.90</w:t>
        <w:tab/>
        <w:t>428.6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53</w:t>
        <w:tab/>
        <w:t>805547.56</w:t>
        <w:tab/>
        <w:t>1119871.31</w:t>
        <w:tab/>
        <w:t>428.7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54</w:t>
        <w:tab/>
        <w:t>805547.38</w:t>
        <w:tab/>
        <w:t>1119870.98</w:t>
        <w:tab/>
        <w:t>428.73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55</w:t>
        <w:tab/>
        <w:t>805549.10</w:t>
        <w:tab/>
        <w:t>1119867.18</w:t>
        <w:tab/>
        <w:t>429.07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56</w:t>
        <w:tab/>
        <w:t>805548.55</w:t>
        <w:tab/>
        <w:t>1119867.21</w:t>
        <w:tab/>
        <w:t>429.06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57</w:t>
        <w:tab/>
        <w:t>805549.35</w:t>
        <w:tab/>
        <w:t>1119866.63</w:t>
        <w:tab/>
        <w:t>429.25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58</w:t>
        <w:tab/>
        <w:t>805548.68</w:t>
        <w:tab/>
        <w:t>1119866.81</w:t>
        <w:tab/>
        <w:t>429.23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59</w:t>
        <w:tab/>
        <w:t>805549.72</w:t>
        <w:tab/>
        <w:t>1119864.87</w:t>
        <w:tab/>
        <w:t>429.0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60</w:t>
        <w:tab/>
        <w:t>805549.49</w:t>
        <w:tab/>
        <w:t>1119864.91</w:t>
        <w:tab/>
        <w:t>429.0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61</w:t>
        <w:tab/>
        <w:t>805550.86</w:t>
        <w:tab/>
        <w:t>1119864.61</w:t>
        <w:tab/>
        <w:t>429.2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62</w:t>
        <w:tab/>
        <w:t>805550.45</w:t>
        <w:tab/>
        <w:t>1119864.68</w:t>
        <w:tab/>
        <w:t>429.2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63</w:t>
        <w:tab/>
        <w:t>805549.66</w:t>
        <w:tab/>
        <w:t>1119864.41</w:t>
        <w:tab/>
        <w:t>429.0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64</w:t>
        <w:tab/>
        <w:t>805549.80</w:t>
        <w:tab/>
        <w:t>1119864.46</w:t>
        <w:tab/>
        <w:t>429.2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65</w:t>
        <w:tab/>
        <w:t>805549.91</w:t>
        <w:tab/>
        <w:t>1119864.29</w:t>
        <w:tab/>
        <w:t>429.0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66</w:t>
        <w:tab/>
        <w:t>805550.09</w:t>
        <w:tab/>
        <w:t>1119864.35</w:t>
        <w:tab/>
        <w:t>429.2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67</w:t>
        <w:tab/>
        <w:t>805550.10</w:t>
        <w:tab/>
        <w:t>1119863.69</w:t>
        <w:tab/>
        <w:t>429.0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68</w:t>
        <w:tab/>
        <w:t>805549.87</w:t>
        <w:tab/>
        <w:t>1119863.80</w:t>
        <w:tab/>
        <w:t>429.0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69</w:t>
        <w:tab/>
        <w:t>805553.53</w:t>
        <w:tab/>
        <w:t>1119856.08</w:t>
        <w:tab/>
        <w:t>429.68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70</w:t>
        <w:tab/>
        <w:t>805552.13</w:t>
        <w:tab/>
        <w:t>1119855.46</w:t>
        <w:tab/>
        <w:t>429.47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71</w:t>
        <w:tab/>
        <w:t>805553.51</w:t>
        <w:tab/>
        <w:t>1119854.03</w:t>
        <w:tab/>
        <w:t>429.5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72</w:t>
        <w:tab/>
        <w:t>805553.09</w:t>
        <w:tab/>
        <w:t>1119854.16</w:t>
        <w:tab/>
        <w:t>429.6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73</w:t>
        <w:tab/>
        <w:t>805553.83</w:t>
        <w:tab/>
        <w:t>1119853.13</w:t>
        <w:tab/>
        <w:t>429.6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74</w:t>
        <w:tab/>
        <w:t>805553.40</w:t>
        <w:tab/>
        <w:t>1119853.22</w:t>
        <w:tab/>
        <w:t>429.6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75</w:t>
        <w:tab/>
        <w:t>805552.85</w:t>
        <w:tab/>
        <w:t>1119852.76</w:t>
        <w:tab/>
        <w:t>429.7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76</w:t>
        <w:tab/>
        <w:t>805552.50</w:t>
        <w:tab/>
        <w:t>1119852.90</w:t>
        <w:tab/>
        <w:t>429.7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77</w:t>
        <w:tab/>
        <w:t>805545.76</w:t>
        <w:tab/>
        <w:t>1119850.08</w:t>
        <w:tab/>
        <w:t>429.9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78</w:t>
        <w:tab/>
        <w:t>805545.58</w:t>
        <w:tab/>
        <w:t>1119850.42</w:t>
        <w:tab/>
        <w:t>429.8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79</w:t>
        <w:tab/>
        <w:t>805545.14</w:t>
        <w:tab/>
        <w:t>1119849.86</w:t>
        <w:tab/>
        <w:t>430.33</w:t>
        <w:tab/>
        <w:t xml:space="preserve">  uzavírací armat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80</w:t>
        <w:tab/>
        <w:t>805545.00</w:t>
        <w:tab/>
        <w:t>1119850.21</w:t>
        <w:tab/>
        <w:t>430.30</w:t>
        <w:tab/>
        <w:t xml:space="preserve">  uzavírací armat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81</w:t>
        <w:tab/>
        <w:t>805544.66</w:t>
        <w:tab/>
        <w:t>1119849.69</w:t>
        <w:tab/>
        <w:t>429.9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82</w:t>
        <w:tab/>
        <w:t>805544.44</w:t>
        <w:tab/>
        <w:t>1119850.00</w:t>
        <w:tab/>
        <w:t>429.8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83</w:t>
        <w:tab/>
        <w:t>805533.27</w:t>
        <w:tab/>
        <w:t>1119845.53</w:t>
        <w:tab/>
        <w:t>429.6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84</w:t>
        <w:tab/>
        <w:t>805533.13</w:t>
        <w:tab/>
        <w:t>1119845.86</w:t>
        <w:tab/>
        <w:t>429.5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85</w:t>
        <w:tab/>
        <w:t>805527.20</w:t>
        <w:tab/>
        <w:t>1119843.31</w:t>
        <w:tab/>
        <w:t>429.4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86</w:t>
        <w:tab/>
        <w:t>805526.83</w:t>
        <w:tab/>
        <w:t>1119843.54</w:t>
        <w:tab/>
        <w:t>429.4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88</w:t>
        <w:tab/>
        <w:t>805526.21</w:t>
        <w:tab/>
        <w:t>1119847.30</w:t>
        <w:tab/>
        <w:t>430.65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689</w:t>
        <w:tab/>
        <w:t>805548.42</w:t>
        <w:tab/>
        <w:t>1119855.15</w:t>
        <w:tab/>
        <w:t>430.36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00</w:t>
        <w:tab/>
        <w:t>805516.04</w:t>
        <w:tab/>
        <w:t>1119839.03</w:t>
        <w:tab/>
        <w:t>429.3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01</w:t>
        <w:tab/>
        <w:t>805515.72</w:t>
        <w:tab/>
        <w:t>1119839.19</w:t>
        <w:tab/>
        <w:t>429.3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02</w:t>
        <w:tab/>
        <w:t>805504.89</w:t>
        <w:tab/>
        <w:t>1119834.90</w:t>
        <w:tab/>
        <w:t>429.4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03</w:t>
        <w:tab/>
        <w:t>805504.73</w:t>
        <w:tab/>
        <w:t>1119834.98</w:t>
        <w:tab/>
        <w:t>429.4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04</w:t>
        <w:tab/>
        <w:t>805505.48</w:t>
        <w:tab/>
        <w:t>1119835.06</w:t>
        <w:tab/>
        <w:t>429.62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05</w:t>
        <w:tab/>
        <w:t>805505.25</w:t>
        <w:tab/>
        <w:t>1119835.78</w:t>
        <w:tab/>
        <w:t>429.63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06</w:t>
        <w:tab/>
        <w:t>805496.28</w:t>
        <w:tab/>
        <w:t>1119832.72</w:t>
        <w:tab/>
        <w:t>429.79</w:t>
        <w:tab/>
        <w:t xml:space="preserve">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07</w:t>
        <w:tab/>
        <w:t>805496.79</w:t>
        <w:tab/>
        <w:t>1119831.96</w:t>
        <w:tab/>
        <w:t>429.92      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08</w:t>
        <w:tab/>
        <w:t>805500.31</w:t>
        <w:tab/>
        <w:t>1119833.33</w:t>
        <w:tab/>
        <w:t>429.3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09</w:t>
        <w:tab/>
        <w:t>805499.62</w:t>
        <w:tab/>
        <w:t>1119833.22</w:t>
        <w:tab/>
        <w:t>429.3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10</w:t>
        <w:tab/>
        <w:t>805488.76</w:t>
        <w:tab/>
        <w:t>1119829.66</w:t>
        <w:tab/>
        <w:t>429.0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11</w:t>
        <w:tab/>
        <w:t>805488.14</w:t>
        <w:tab/>
        <w:t>1119829.66</w:t>
        <w:tab/>
        <w:t>429.1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12</w:t>
        <w:tab/>
        <w:t>805488.03</w:t>
        <w:tab/>
        <w:t>1119829.43</w:t>
        <w:tab/>
        <w:t>429.1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13</w:t>
        <w:tab/>
        <w:t>805487.46</w:t>
        <w:tab/>
        <w:t>1119829.43</w:t>
        <w:tab/>
        <w:t>429.2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14</w:t>
        <w:tab/>
        <w:t>805489.91</w:t>
        <w:tab/>
        <w:t>1119823.75</w:t>
        <w:tab/>
        <w:t>429.8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15</w:t>
        <w:tab/>
        <w:t>805490.35</w:t>
        <w:tab/>
        <w:t>1119823.96</w:t>
        <w:tab/>
        <w:t>429.7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16</w:t>
        <w:tab/>
        <w:t>805489.00</w:t>
        <w:tab/>
        <w:t>1119825.77</w:t>
        <w:tab/>
        <w:t>429.7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17</w:t>
        <w:tab/>
        <w:t>805489.19</w:t>
        <w:tab/>
        <w:t>1119826.16</w:t>
        <w:tab/>
        <w:t>429.6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18</w:t>
        <w:tab/>
        <w:t>805488.45</w:t>
        <w:tab/>
        <w:t>1119827.08</w:t>
        <w:tab/>
        <w:t>429.6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19</w:t>
        <w:tab/>
        <w:t>805488.83</w:t>
        <w:tab/>
        <w:t>1119826.96</w:t>
        <w:tab/>
        <w:t>429.6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20</w:t>
        <w:tab/>
        <w:t>805488.54</w:t>
        <w:tab/>
        <w:t>1119827.60</w:t>
        <w:tab/>
        <w:t>429.5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21</w:t>
        <w:tab/>
        <w:t>805488.64</w:t>
        <w:tab/>
        <w:t>1119827.65</w:t>
        <w:tab/>
        <w:t>429.21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22</w:t>
        <w:tab/>
        <w:t>805488.12</w:t>
        <w:tab/>
        <w:t>1119827.75</w:t>
        <w:tab/>
        <w:t>429.6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23</w:t>
        <w:tab/>
        <w:t>805488.12</w:t>
        <w:tab/>
        <w:t>1119827.75</w:t>
        <w:tab/>
        <w:t>429.2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24</w:t>
        <w:tab/>
        <w:t>805487.95</w:t>
        <w:tab/>
        <w:t>1119828.17</w:t>
        <w:tab/>
        <w:t>429.1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25</w:t>
        <w:tab/>
        <w:t>805488.44</w:t>
        <w:tab/>
        <w:t>1119828.14</w:t>
        <w:tab/>
        <w:t>429.1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26</w:t>
        <w:tab/>
        <w:t>805488.24</w:t>
        <w:tab/>
        <w:t>1119828.28</w:t>
        <w:tab/>
        <w:t>429.5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27</w:t>
        <w:tab/>
        <w:t>805487.77</w:t>
        <w:tab/>
        <w:t>1119828.44</w:t>
        <w:tab/>
        <w:t>429.6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28</w:t>
        <w:tab/>
        <w:t>805487.64</w:t>
        <w:tab/>
        <w:t>1119829.57</w:t>
        <w:tab/>
        <w:t>429.4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29</w:t>
        <w:tab/>
        <w:t>805487.11</w:t>
        <w:tab/>
        <w:t>1119829.78</w:t>
        <w:tab/>
        <w:t>429.5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30</w:t>
        <w:tab/>
        <w:t>805487.30</w:t>
        <w:tab/>
        <w:t>1119830.35</w:t>
        <w:tab/>
        <w:t>429.3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31</w:t>
        <w:tab/>
        <w:t>805482.98</w:t>
        <w:tab/>
        <w:t>1119840.89</w:t>
        <w:tab/>
        <w:t>429.5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32</w:t>
        <w:tab/>
        <w:t>805483.30</w:t>
        <w:tab/>
        <w:t>1119841.35</w:t>
        <w:tab/>
        <w:t>429.6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33</w:t>
        <w:tab/>
        <w:t>805482.14</w:t>
        <w:tab/>
        <w:t>1119841.61</w:t>
        <w:tab/>
        <w:t>429.6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34</w:t>
        <w:tab/>
        <w:t>805482.19</w:t>
        <w:tab/>
        <w:t>1119842.05</w:t>
        <w:tab/>
        <w:t>429.6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35</w:t>
        <w:tab/>
        <w:t>805482.65</w:t>
        <w:tab/>
        <w:t>1119841.80</w:t>
        <w:tab/>
        <w:t>429.6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36</w:t>
        <w:tab/>
        <w:t>805482.89</w:t>
        <w:tab/>
        <w:t>1119842.31</w:t>
        <w:tab/>
        <w:t>429.6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37</w:t>
        <w:tab/>
        <w:t>805480.88</w:t>
        <w:tab/>
        <w:t>1119841.15</w:t>
        <w:tab/>
        <w:t>429.5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38</w:t>
        <w:tab/>
        <w:t>805481.20</w:t>
        <w:tab/>
        <w:t>1119841.68</w:t>
        <w:tab/>
        <w:t>429.6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39</w:t>
        <w:tab/>
        <w:t>805480.55</w:t>
        <w:tab/>
        <w:t>1119841.44</w:t>
        <w:tab/>
        <w:t>429.6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40</w:t>
        <w:tab/>
        <w:t>805480.49</w:t>
        <w:tab/>
        <w:t>1119841.63</w:t>
        <w:tab/>
        <w:t>429.8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41</w:t>
        <w:tab/>
        <w:t>805480.22</w:t>
        <w:tab/>
        <w:t>1119840.90</w:t>
        <w:tab/>
        <w:t>429.6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42</w:t>
        <w:tab/>
        <w:t>805480.16</w:t>
        <w:tab/>
        <w:t>1119841.11</w:t>
        <w:tab/>
        <w:t>429.8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43</w:t>
        <w:tab/>
        <w:t>805479.66</w:t>
        <w:tab/>
        <w:t>1119840.70</w:t>
        <w:tab/>
        <w:t>429.6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44</w:t>
        <w:tab/>
        <w:t>805479.98</w:t>
        <w:tab/>
        <w:t>1119841.23</w:t>
        <w:tab/>
        <w:t>429.6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45</w:t>
        <w:tab/>
        <w:t>805479.94</w:t>
        <w:tab/>
        <w:t>1119841.81</w:t>
        <w:tab/>
        <w:t>429.9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46</w:t>
        <w:tab/>
        <w:t>805480.22</w:t>
        <w:tab/>
        <w:t>1119842.38</w:t>
        <w:tab/>
        <w:t>429.9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47</w:t>
        <w:tab/>
        <w:t>805479.77</w:t>
        <w:tab/>
        <w:t>1119842.35</w:t>
        <w:tab/>
        <w:t>429.9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48</w:t>
        <w:tab/>
        <w:t>805480.36</w:t>
        <w:tab/>
        <w:t>1119843.65</w:t>
        <w:tab/>
        <w:t>429.9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49</w:t>
        <w:tab/>
        <w:t>805480.74</w:t>
        <w:tab/>
        <w:t>1119843.65</w:t>
        <w:tab/>
        <w:t>429.8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50</w:t>
        <w:tab/>
        <w:t>805479.88</w:t>
        <w:tab/>
        <w:t>1119843.32</w:t>
        <w:tab/>
        <w:t>429.9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51</w:t>
        <w:tab/>
        <w:t>805479.47</w:t>
        <w:tab/>
        <w:t>1119843.30</w:t>
        <w:tab/>
        <w:t>429.9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52</w:t>
        <w:tab/>
        <w:t>805484.72</w:t>
        <w:tab/>
        <w:t>1119844.67</w:t>
        <w:tab/>
        <w:t>430.76       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53</w:t>
        <w:tab/>
        <w:t>805488.43</w:t>
        <w:tab/>
        <w:t>1119833.91</w:t>
        <w:tab/>
        <w:t>431.32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54</w:t>
        <w:tab/>
        <w:t>805487.11</w:t>
        <w:tab/>
        <w:t>1119832.26</w:t>
        <w:tab/>
        <w:t>430.10</w:t>
        <w:tab/>
        <w:t xml:space="preserve">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55</w:t>
        <w:tab/>
        <w:t>805487.02</w:t>
        <w:tab/>
        <w:t>1119832.20</w:t>
        <w:tab/>
        <w:t>430.88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56</w:t>
        <w:tab/>
        <w:t>805487.21</w:t>
        <w:tab/>
        <w:t>1119831.48</w:t>
        <w:tab/>
        <w:t>430.69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57</w:t>
        <w:tab/>
        <w:t>805485.38</w:t>
        <w:tab/>
        <w:t>1119830.85</w:t>
        <w:tab/>
        <w:t>430.71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58</w:t>
        <w:tab/>
        <w:t>805485.32</w:t>
        <w:tab/>
        <w:t>1119831.67</w:t>
        <w:tab/>
        <w:t>430.89      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59</w:t>
        <w:tab/>
        <w:t>805485.41</w:t>
        <w:tab/>
        <w:t>1119831.50</w:t>
        <w:tab/>
        <w:t>430.12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63</w:t>
        <w:tab/>
        <w:t>805490.57</w:t>
        <w:tab/>
        <w:t>1119847.62</w:t>
        <w:tab/>
        <w:t>430.1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64</w:t>
        <w:tab/>
        <w:t>805490.96</w:t>
        <w:tab/>
        <w:t>1119847.64</w:t>
        <w:tab/>
        <w:t>430.0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65</w:t>
        <w:tab/>
        <w:t>805491.58</w:t>
        <w:tab/>
        <w:t>1119848.02</w:t>
        <w:tab/>
        <w:t>430.09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66</w:t>
        <w:tab/>
        <w:t>805491.58</w:t>
        <w:tab/>
        <w:t>1119848.02</w:t>
        <w:tab/>
        <w:t>431.0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67</w:t>
        <w:tab/>
        <w:t>805491.86</w:t>
        <w:tab/>
        <w:t>1119847.99</w:t>
        <w:tab/>
        <w:t>430.1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68</w:t>
        <w:tab/>
        <w:t>805491.86</w:t>
        <w:tab/>
        <w:t>1119847.99</w:t>
        <w:tab/>
        <w:t>431.0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71</w:t>
        <w:tab/>
        <w:t>805475.35</w:t>
        <w:tab/>
        <w:t>1119839.12</w:t>
        <w:tab/>
        <w:t>429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72</w:t>
        <w:tab/>
        <w:t>805472.88</w:t>
        <w:tab/>
        <w:t>1119838.21</w:t>
        <w:tab/>
        <w:t>429.7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73</w:t>
        <w:tab/>
        <w:t>805472.90</w:t>
        <w:tab/>
        <w:t>1119838.60</w:t>
        <w:tab/>
        <w:t>429.7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74</w:t>
        <w:tab/>
        <w:t>805471.94</w:t>
        <w:tab/>
        <w:t>1119837.88</w:t>
        <w:tab/>
        <w:t>429.8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75</w:t>
        <w:tab/>
        <w:t>805472.10</w:t>
        <w:tab/>
        <w:t>1119838.30</w:t>
        <w:tab/>
        <w:t>429.7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76</w:t>
        <w:tab/>
        <w:t>805471.59</w:t>
        <w:tab/>
        <w:t>1119838.88</w:t>
        <w:tab/>
        <w:t>429.6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77</w:t>
        <w:tab/>
        <w:t>805471.68</w:t>
        <w:tab/>
        <w:t>1119839.30</w:t>
        <w:tab/>
        <w:t>429.71</w:t>
        <w:tab/>
        <w:t xml:space="preserve">  svár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78</w:t>
        <w:tab/>
        <w:t>805471.18</w:t>
        <w:tab/>
        <w:t>1119840.94</w:t>
        <w:tab/>
        <w:t>430.26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79</w:t>
        <w:tab/>
        <w:t>805470.44</w:t>
        <w:tab/>
        <w:t>1119840.81</w:t>
        <w:tab/>
        <w:t>430.24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80</w:t>
        <w:tab/>
        <w:t>805470.09</w:t>
        <w:tab/>
        <w:t>1119841.78</w:t>
        <w:tab/>
        <w:t>430.51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81</w:t>
        <w:tab/>
        <w:t>805470.78</w:t>
        <w:tab/>
        <w:t>1119842.08</w:t>
        <w:tab/>
        <w:t>430.44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82</w:t>
        <w:tab/>
        <w:t>805470.63</w:t>
        <w:tab/>
        <w:t>1119841.30</w:t>
        <w:tab/>
        <w:t>429.5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83</w:t>
        <w:tab/>
        <w:t>805470.74</w:t>
        <w:tab/>
        <w:t>1119841.72</w:t>
        <w:tab/>
        <w:t>429.6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84</w:t>
        <w:tab/>
        <w:t>805470.40</w:t>
        <w:tab/>
        <w:t>1119841.94</w:t>
        <w:tab/>
        <w:t>429.4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85</w:t>
        <w:tab/>
        <w:t>805470.40</w:t>
        <w:tab/>
        <w:t>1119841.94</w:t>
        <w:tab/>
        <w:t>429.8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86</w:t>
        <w:tab/>
        <w:t>805470.53</w:t>
        <w:tab/>
        <w:t>1119842.32</w:t>
        <w:tab/>
        <w:t>429.5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87</w:t>
        <w:tab/>
        <w:t>805470.53</w:t>
        <w:tab/>
        <w:t>1119842.32</w:t>
        <w:tab/>
        <w:t>429.88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88</w:t>
        <w:tab/>
        <w:t>805470.21</w:t>
        <w:tab/>
        <w:t>1119842.45</w:t>
        <w:tab/>
        <w:t>429.4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89</w:t>
        <w:tab/>
        <w:t>805470.21</w:t>
        <w:tab/>
        <w:t>1119842.45</w:t>
        <w:tab/>
        <w:t>429.7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90</w:t>
        <w:tab/>
        <w:t>805470.35</w:t>
        <w:tab/>
        <w:t>1119842.86</w:t>
        <w:tab/>
        <w:t>429.5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91</w:t>
        <w:tab/>
        <w:t>805470.35</w:t>
        <w:tab/>
        <w:t>1119842.86</w:t>
        <w:tab/>
        <w:t>429.8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92</w:t>
        <w:tab/>
        <w:t>805469.92</w:t>
        <w:tab/>
        <w:t>1119843.98</w:t>
        <w:tab/>
        <w:t>429.74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93</w:t>
        <w:tab/>
        <w:t>805469.79</w:t>
        <w:tab/>
        <w:t>1119843.59</w:t>
        <w:tab/>
        <w:t>429.7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94</w:t>
        <w:tab/>
        <w:t>805469.06</w:t>
        <w:tab/>
        <w:t>1119843.36</w:t>
        <w:tab/>
        <w:t>429.6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95</w:t>
        <w:tab/>
        <w:t>805469.14</w:t>
        <w:tab/>
        <w:t>1119843.73</w:t>
        <w:tab/>
        <w:t>429.6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96</w:t>
        <w:tab/>
        <w:t>805460.23</w:t>
        <w:tab/>
        <w:t>1119840.52</w:t>
        <w:tab/>
        <w:t>430.0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97</w:t>
        <w:tab/>
        <w:t>805459.99</w:t>
        <w:tab/>
        <w:t>1119840.78</w:t>
        <w:tab/>
        <w:t>430.07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98</w:t>
        <w:tab/>
        <w:t>805468.83</w:t>
        <w:tab/>
        <w:t>1119845.52</w:t>
        <w:tab/>
        <w:t>429.84</w:t>
        <w:tab/>
        <w:t xml:space="preserve">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799</w:t>
        <w:tab/>
        <w:t>805469.53</w:t>
        <w:tab/>
        <w:t>1119845.68</w:t>
        <w:tab/>
        <w:t>429.81</w:t>
        <w:tab/>
        <w:t xml:space="preserve">  ro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00</w:t>
        <w:tab/>
        <w:t>805499.84</w:t>
        <w:tab/>
        <w:t>1119803.67</w:t>
        <w:tab/>
        <w:t>430.7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01</w:t>
        <w:tab/>
        <w:t>805500.54</w:t>
        <w:tab/>
        <w:t>1119804.24</w:t>
        <w:tab/>
        <w:t>430.8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02</w:t>
        <w:tab/>
        <w:t>805500.54</w:t>
        <w:tab/>
        <w:t>1119804.24</w:t>
        <w:tab/>
        <w:t>430.0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03</w:t>
        <w:tab/>
        <w:t>805499.84</w:t>
        <w:tab/>
        <w:t>1119803.67</w:t>
        <w:tab/>
        <w:t>429.96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04</w:t>
        <w:tab/>
        <w:t>805499.53</w:t>
        <w:tab/>
        <w:t>1119804.24</w:t>
        <w:tab/>
        <w:t>430.0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05</w:t>
        <w:tab/>
        <w:t>805500.26</w:t>
        <w:tab/>
        <w:t>1119804.85</w:t>
        <w:tab/>
        <w:t>429.9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06</w:t>
        <w:tab/>
        <w:t>805496.08</w:t>
        <w:tab/>
        <w:t>1119810.63</w:t>
        <w:tab/>
        <w:t>430.13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07</w:t>
        <w:tab/>
        <w:t>805497.39</w:t>
        <w:tab/>
        <w:t>1119811.25</w:t>
        <w:tab/>
        <w:t>430.10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10</w:t>
        <w:tab/>
        <w:t>805659.66</w:t>
        <w:tab/>
        <w:t>1119707.66</w:t>
        <w:tab/>
        <w:t>438.6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11</w:t>
        <w:tab/>
        <w:t>805659.66</w:t>
        <w:tab/>
        <w:t>1119707.66</w:t>
        <w:tab/>
        <w:t>437.72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12</w:t>
        <w:tab/>
        <w:t>805659.21</w:t>
        <w:tab/>
        <w:t>1119707.51</w:t>
        <w:tab/>
        <w:t>437.77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13</w:t>
        <w:tab/>
        <w:t>805659.21</w:t>
        <w:tab/>
        <w:t>1119707.51</w:t>
        <w:tab/>
        <w:t>438.6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14</w:t>
        <w:tab/>
        <w:t>805659.21</w:t>
        <w:tab/>
        <w:t>1119707.51</w:t>
        <w:tab/>
        <w:t>439.4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15</w:t>
        <w:tab/>
        <w:t>805559.28</w:t>
        <w:tab/>
        <w:t>1119867.70</w:t>
        <w:tab/>
        <w:t>429.22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16</w:t>
        <w:tab/>
        <w:t>805436.87</w:t>
        <w:tab/>
        <w:t>1119879.97</w:t>
        <w:tab/>
        <w:t>428.2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17</w:t>
        <w:tab/>
        <w:t>805436.69</w:t>
        <w:tab/>
        <w:t>1119879.69</w:t>
        <w:tab/>
        <w:t>428.2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18</w:t>
        <w:tab/>
        <w:t>805435.27</w:t>
        <w:tab/>
        <w:t>1119883.99</w:t>
        <w:tab/>
        <w:t>428.2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19</w:t>
        <w:tab/>
        <w:t>805435.07</w:t>
        <w:tab/>
        <w:t>1119883.72</w:t>
        <w:tab/>
        <w:t>428.2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820</w:t>
        <w:tab/>
        <w:t>805423.34</w:t>
        <w:tab/>
        <w:t>1119818.94</w:t>
        <w:tab/>
        <w:t>432.05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00</w:t>
        <w:tab/>
        <w:t>805535.54</w:t>
        <w:tab/>
        <w:t>1119816.70</w:t>
        <w:tab/>
        <w:t>431.5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01</w:t>
        <w:tab/>
        <w:t>805535.29</w:t>
        <w:tab/>
        <w:t>1119816.31</w:t>
        <w:tab/>
        <w:t>431.5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02</w:t>
        <w:tab/>
        <w:t>805534.87</w:t>
        <w:tab/>
        <w:t>1119816.46</w:t>
        <w:tab/>
        <w:t>432.06</w:t>
        <w:tab/>
        <w:t xml:space="preserve">  uzavírací armat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03</w:t>
        <w:tab/>
        <w:t>805534.66</w:t>
        <w:tab/>
        <w:t>1119816.08</w:t>
        <w:tab/>
        <w:t>432.06</w:t>
        <w:tab/>
        <w:t xml:space="preserve">  uzavírací armatur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04</w:t>
        <w:tab/>
        <w:t>805534.12</w:t>
        <w:tab/>
        <w:t>1119816.19</w:t>
        <w:tab/>
        <w:t>431.6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05</w:t>
        <w:tab/>
        <w:t>805533.88</w:t>
        <w:tab/>
        <w:t>1119815.79</w:t>
        <w:tab/>
        <w:t>431.61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06</w:t>
        <w:tab/>
        <w:t>805522.83</w:t>
        <w:tab/>
        <w:t>1119812.09</w:t>
        <w:tab/>
        <w:t>431.5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07</w:t>
        <w:tab/>
        <w:t>805522.63</w:t>
        <w:tab/>
        <w:t>1119811.62</w:t>
        <w:tab/>
        <w:t>431.56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08</w:t>
        <w:tab/>
        <w:t>805511.55</w:t>
        <w:tab/>
        <w:t>1119808.05</w:t>
        <w:tab/>
        <w:t>431.79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09</w:t>
        <w:tab/>
        <w:t>805511.29</w:t>
        <w:tab/>
        <w:t>1119807.63</w:t>
        <w:tab/>
        <w:t>431.83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10</w:t>
        <w:tab/>
        <w:t>805501.17</w:t>
        <w:tab/>
        <w:t>1119804.47</w:t>
        <w:tab/>
        <w:t>431.74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11</w:t>
        <w:tab/>
        <w:t>805500.80</w:t>
        <w:tab/>
        <w:t>1119804.02</w:t>
        <w:tab/>
        <w:t>431.7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12</w:t>
        <w:tab/>
        <w:t>805500.54</w:t>
        <w:tab/>
        <w:t>1119804.24</w:t>
        <w:tab/>
        <w:t>431.65</w:t>
        <w:tab/>
        <w:t xml:space="preserve">  trasa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713</w:t>
        <w:tab/>
        <w:t>805499.84</w:t>
        <w:tab/>
        <w:t>1119803.67</w:t>
        <w:tab/>
        <w:t>431.73</w:t>
        <w:tab/>
        <w:t xml:space="preserve">  trasa teplovodu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00</w:t>
        <w:tab/>
        <w:t>805468.68</w:t>
        <w:tab/>
        <w:t>1119848.74</w:t>
        <w:tab/>
        <w:t>430.07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01</w:t>
        <w:tab/>
        <w:t>805465.81</w:t>
        <w:tab/>
        <w:t>1119853.63</w:t>
        <w:tab/>
        <w:t>430.12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02</w:t>
        <w:tab/>
        <w:t>805465.17</w:t>
        <w:tab/>
        <w:t>1119854.93</w:t>
        <w:tab/>
        <w:t>430.02</w:t>
        <w:tab/>
        <w:t xml:space="preserve">  chráni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č</w:t>
      </w: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k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03</w:t>
        <w:tab/>
        <w:t>805466.11</w:t>
        <w:tab/>
        <w:t>1119853.58</w:t>
        <w:tab/>
        <w:t>429.60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04</w:t>
        <w:tab/>
        <w:t>805466.44</w:t>
        <w:tab/>
        <w:t>1119853.47</w:t>
        <w:tab/>
        <w:t>429.58</w:t>
        <w:tab/>
        <w:t xml:space="preserve">  svár teplovodu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05</w:t>
        <w:tab/>
        <w:t>805466.18</w:t>
        <w:tab/>
        <w:t>1119852.77</w:t>
        <w:tab/>
        <w:t>429.87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06</w:t>
        <w:tab/>
        <w:t>805466.51</w:t>
        <w:tab/>
        <w:t>1119851.38</w:t>
        <w:tab/>
        <w:t>430.16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07</w:t>
        <w:tab/>
        <w:t>805467.29</w:t>
        <w:tab/>
        <w:t>1119852.44</w:t>
        <w:tab/>
        <w:t>429.84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08</w:t>
        <w:tab/>
        <w:t>805467.63</w:t>
        <w:tab/>
        <w:t>1119851.69</w:t>
        <w:tab/>
        <w:t>430.12</w:t>
        <w:tab/>
        <w:t xml:space="preserve">  kabel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  <w:t>1809</w:t>
        <w:tab/>
        <w:t>805468.44</w:t>
        <w:tab/>
        <w:t>1119853.48</w:t>
        <w:tab/>
        <w:t>430.37</w:t>
        <w:tab/>
        <w:t xml:space="preserve">  roh budovy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12"/>
          <w:szCs w:val="12"/>
          <w:lang w:val="cs-CZ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  <w:lang w:val="cs-CZ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</w:sectPr>
      </w:pPr>
    </w:p>
    <w:p>
      <w:pPr>
        <w:pStyle w:val="Normal"/>
        <w:keepNext w:val="true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cs-CZ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cs-CZ"/>
        </w:rPr>
        <w:t>TECHNICKÁ ZPRÁVA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  <w:lang w:val="cs-CZ"/>
        </w:rPr>
      </w:r>
    </w:p>
    <w:p>
      <w:pPr>
        <w:pStyle w:val="Normal"/>
        <w:keepNext w:val="true"/>
        <w:jc w:val="center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cs-CZ"/>
        </w:rPr>
        <w:t>K POLOHOVÉMU ZAM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cs-CZ"/>
        </w:rPr>
        <w:t>ĚŘ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cs-CZ"/>
        </w:rPr>
        <w:t>ENÍ SKUTE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cs-CZ"/>
        </w:rPr>
        <w:t>Č</w:t>
      </w:r>
      <w:r>
        <w:rPr>
          <w:rFonts w:eastAsia="Times New Roman CE" w:cs="Times New Roman CE" w:ascii="Times New Roman CE" w:hAnsi="Times New Roman CE"/>
          <w:b w:val="false"/>
          <w:bCs w:val="false"/>
          <w:sz w:val="28"/>
          <w:szCs w:val="28"/>
          <w:lang w:val="cs-CZ"/>
        </w:rPr>
        <w:t xml:space="preserve">NÉHO  PROVEDENÍ </w:t>
      </w:r>
    </w:p>
    <w:p>
      <w:pPr>
        <w:pStyle w:val="Normal"/>
        <w:keepNext w:val="true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lang w:val="cs-CZ"/>
        </w:rPr>
        <w:t xml:space="preserve">STAVBY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  <w:lang w:val="cs-CZ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cs-CZ"/>
        </w:rPr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  <w:lang w:val="cs-CZ"/>
        </w:rPr>
      </w:r>
    </w:p>
    <w:p>
      <w:pPr>
        <w:pStyle w:val="Normal"/>
        <w:keepNext w:val="true"/>
        <w:jc w:val="center"/>
        <w:rPr/>
      </w:pPr>
      <w:r>
        <w:rPr>
          <w:rFonts w:eastAsia="Verdana" w:cs="Verdana" w:ascii="Verdana" w:hAnsi="Verdana"/>
          <w:b/>
          <w:bCs/>
          <w:sz w:val="28"/>
          <w:szCs w:val="28"/>
          <w:lang w:val="cs-CZ"/>
        </w:rPr>
        <w:t xml:space="preserve">AKCE : </w:t>
      </w:r>
      <w:r>
        <w:rPr>
          <w:rFonts w:eastAsia="Verdana" w:cs="Verdana" w:ascii="Verdana" w:hAnsi="Verdana"/>
          <w:b/>
          <w:bCs/>
          <w:sz w:val="26"/>
          <w:szCs w:val="26"/>
          <w:lang w:val="cs-CZ"/>
        </w:rPr>
        <w:t>8/12 – Roz</w:t>
      </w:r>
      <w:r>
        <w:rPr>
          <w:rFonts w:eastAsia="Verdana" w:cs="Verdana" w:ascii="Verdana" w:hAnsi="Verdana"/>
          <w:b/>
          <w:bCs/>
          <w:sz w:val="26"/>
          <w:szCs w:val="26"/>
          <w:lang w:val="cs-CZ"/>
        </w:rPr>
        <w:t>š</w:t>
      </w:r>
      <w:r>
        <w:rPr>
          <w:rFonts w:eastAsia="Verdana" w:cs="Verdana" w:ascii="Verdana" w:hAnsi="Verdana"/>
          <w:b/>
          <w:bCs/>
          <w:sz w:val="26"/>
          <w:szCs w:val="26"/>
          <w:lang w:val="cs-CZ"/>
        </w:rPr>
        <w:t>í</w:t>
      </w:r>
      <w:r>
        <w:rPr>
          <w:rFonts w:eastAsia="Verdana" w:cs="Verdana" w:ascii="Verdana" w:hAnsi="Verdana"/>
          <w:b/>
          <w:bCs/>
          <w:sz w:val="26"/>
          <w:szCs w:val="26"/>
          <w:lang w:val="cs-CZ"/>
        </w:rPr>
        <w:t>ř</w:t>
      </w:r>
      <w:r>
        <w:rPr>
          <w:rFonts w:eastAsia="Verdana" w:cs="Verdana" w:ascii="Verdana" w:hAnsi="Verdana"/>
          <w:b/>
          <w:bCs/>
          <w:sz w:val="26"/>
          <w:szCs w:val="26"/>
          <w:lang w:val="cs-CZ"/>
        </w:rPr>
        <w:t>ení systému CZT Hora</w:t>
      </w:r>
      <w:r>
        <w:rPr>
          <w:rFonts w:eastAsia="Verdana" w:cs="Verdana" w:ascii="Verdana" w:hAnsi="Verdana"/>
          <w:b/>
          <w:bCs/>
          <w:sz w:val="26"/>
          <w:szCs w:val="26"/>
          <w:lang w:val="cs-CZ"/>
        </w:rPr>
        <w:t>žď</w:t>
      </w:r>
      <w:r>
        <w:rPr>
          <w:rFonts w:eastAsia="Verdana" w:cs="Verdana" w:ascii="Verdana" w:hAnsi="Verdana"/>
          <w:b/>
          <w:bCs/>
          <w:sz w:val="26"/>
          <w:szCs w:val="26"/>
          <w:lang w:val="cs-CZ"/>
        </w:rPr>
        <w:t>ovice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  <w:lang w:val="cs-CZ"/>
        </w:rPr>
      </w:r>
    </w:p>
    <w:p>
      <w:pPr>
        <w:pStyle w:val="Normal"/>
        <w:jc w:val="center"/>
        <w:rPr>
          <w:rFonts w:ascii="Verdana" w:hAnsi="Verdana" w:eastAsia="Verdana" w:cs="Verdana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  <w:lang w:val="cs-CZ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 xml:space="preserve">íslo zakázky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134/2012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Objednavate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Jind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ich Lachout - MonTop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Okres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Klatovy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Obsahtabulky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ec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Hor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žď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ovice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Kat. území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Hora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žď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ovice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Rozsa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dle objednávky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Sou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adnicový systém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S-JTSK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Vý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š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kový systém</w:t>
            </w:r>
          </w:p>
        </w:tc>
        <w:tc>
          <w:tcPr>
            <w:tcW w:w="4819" w:type="dxa"/>
            <w:tcBorders/>
          </w:tcPr>
          <w:p>
            <w:pPr>
              <w:pStyle w:val="Obsahtabulky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pv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T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ída p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 xml:space="preserve">esnosti </w:t>
            </w:r>
          </w:p>
        </w:tc>
        <w:tc>
          <w:tcPr>
            <w:tcW w:w="4819" w:type="dxa"/>
            <w:tcBorders/>
          </w:tcPr>
          <w:p>
            <w:pPr>
              <w:pStyle w:val="Obsahtabulky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Pevné polohopisné body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cs-CZ"/>
              </w:rPr>
              <w:t>body ur</w:t>
            </w:r>
            <w:r>
              <w:rPr>
                <w:b w:val="false"/>
                <w:bCs w:val="fals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cs-CZ"/>
              </w:rPr>
              <w:t>ené metodou GNSS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Pevné vý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š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kové body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cs-CZ"/>
              </w:rPr>
              <w:t>body ur</w:t>
            </w:r>
            <w:r>
              <w:rPr>
                <w:b w:val="false"/>
                <w:bCs w:val="fals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cs-CZ"/>
              </w:rPr>
              <w:t>ené metodou GNSS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ístroj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TOPCON GTS – 229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Zam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ěř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i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D.Trnka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Vyhotovi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S. Vaník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Datum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cs-CZ"/>
              </w:rPr>
              <w:t>VII - IX/2012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Podklad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DKM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ílohy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 xml:space="preserve">technická zpráva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Obsahtabulky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seznam sou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adnic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Obsahtabulky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  <w:t>výkres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Obsahtabulky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</w:r>
          </w:p>
        </w:tc>
        <w:tc>
          <w:tcPr>
            <w:tcW w:w="4819" w:type="dxa"/>
            <w:tcBorders/>
          </w:tcPr>
          <w:p>
            <w:pPr>
              <w:pStyle w:val="Obsahtabulky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</w:r>
          </w:p>
        </w:tc>
        <w:tc>
          <w:tcPr>
            <w:tcW w:w="4819" w:type="dxa"/>
            <w:tcBorders/>
          </w:tcPr>
          <w:p>
            <w:pPr>
              <w:pStyle w:val="Obsahtabulky"/>
              <w:snapToGrid w:val="false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cs-CZ"/>
        </w:rPr>
        <w:t>Poznámka :</w:t>
      </w:r>
    </w:p>
    <w:p>
      <w:pPr>
        <w:pStyle w:val="Normal"/>
        <w:jc w:val="left"/>
        <w:rPr>
          <w:rFonts w:ascii="Times New Roman CE" w:hAnsi="Times New Roman CE" w:eastAsia="Times New Roman CE" w:cs="Times New Roman CE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  <w:lang w:val="cs-CZ"/>
        </w:rPr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  <w:lang w:val="cs-CZ"/>
        </w:rPr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  <w:lang w:val="cs-CZ"/>
        </w:rPr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Verdana" w:cs="Verdana" w:ascii="Verdana" w:hAnsi="Verdana"/>
          <w:b w:val="false"/>
          <w:bCs w:val="false"/>
          <w:sz w:val="24"/>
          <w:szCs w:val="24"/>
          <w:lang w:val="cs-CZ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  <w:font w:name="Verdana">
    <w:charset w:val="ee"/>
    <w:family w:val="swiss"/>
    <w:pitch w:val="variable"/>
  </w:font>
  <w:font w:name="Times New Roman CE">
    <w:charset w:val="80"/>
    <w:family w:val="roman"/>
    <w:pitch w:val="variable"/>
  </w:font>
  <w:font w:name="Times New Roman CE"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9:34:22Z</dcterms:created>
  <dc:creator>Dušan Trnka</dc:creator>
  <dc:description/>
  <dc:language>en-US</dc:language>
  <cp:lastModifiedBy/>
  <cp:lastPrinted>2012-09-27T02:38:00Z</cp:lastPrinted>
  <cp:revision>0</cp:revision>
  <dc:subject/>
  <dc:title/>
</cp:coreProperties>
</file>